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2 № 78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3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>
          <w:trHeight w:val="120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right" w:pos="53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31 октября  2023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7.12.2022 № 78 «О бюджете Туриловского сельского поселения Миллеровского района на 2023 год и на плановый период 2024 и 2025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в абзаце втором цифры «11303,8» заменить цифрами «11789,8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 абзаце третьем цифры «11407,0» заменить цифрами «11893,0»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Приложение 1 «</w:t>
      </w:r>
      <w:r>
        <w:rPr>
          <w:sz w:val="28"/>
          <w:szCs w:val="28"/>
        </w:rPr>
        <w:t>Объем поступлений доходов бюджета Туриловского сельского поселения Миллеров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3. Приложение 2 «Источники финансирования дефицита бюджета Туриловского сельского поселения Миллеровского района на 2023 год и на плановый период 2024 и 2025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3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5. Приложение 4 «Ведомственная структура расходов бюджета Туриловского сельского поселения Миллеров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6. Приложение 5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 октября  2023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2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23-10-30T13:33:00Z</cp:lastPrinted>
  <dcterms:modified xsi:type="dcterms:W3CDTF">2023-10-30T10:34:00Z</dcterms:modified>
  <cp:revision>122</cp:revision>
  <dc:subject/>
  <dc:title>Проект внесен</dc:title>
</cp:coreProperties>
</file>