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4.12.2019 № 1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6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276"/>
        <w:gridCol w:w="1134"/>
        <w:gridCol w:w="23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18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1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851" w:footer="0" w:bottom="42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18-11-08T09:13:00Z</cp:lastPrinted>
  <dcterms:modified xsi:type="dcterms:W3CDTF">2020-08-28T06:52:00Z</dcterms:modified>
  <cp:revision>42</cp:revision>
  <dc:subject/>
  <dc:title>«Приложение 5</dc:title>
</cp:coreProperties>
</file>