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9 № 18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27 августа 2020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4.12.2019 № 189 «О бюджете Туриловского сельского поселения Миллеровского района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0169,1» заменить цифрами «10180,2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10818,5» заменить цифрами «10829,6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20 год и на плановый период 2021 и 2022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10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0 год и на плановый период 2021 и 2022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августа 2020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14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20-08-17T10:33:00Z</cp:lastPrinted>
  <dcterms:modified xsi:type="dcterms:W3CDTF">2020-08-28T06:26:00Z</dcterms:modified>
  <cp:revision>115</cp:revision>
  <dc:subject/>
  <dc:title>Проект внесен</dc:title>
</cp:coreProperties>
</file>