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 24.12.2019 № 18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20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1 и 2022 годов»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right="-3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0 год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 подразделам, целевым стать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муниципальным программам Туриловского сельского поселения и непрограммным направлениям деятельности),  группам и подгруппам видов расходов классификации расходов бюджетов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на плановый период 2021 и 2022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8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4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5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2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54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20-01-16T14:37:00Z</cp:lastPrinted>
  <dcterms:modified xsi:type="dcterms:W3CDTF">2020-08-28T06:59:00Z</dcterms:modified>
  <cp:revision>54</cp:revision>
  <dc:subject/>
  <dc:title/>
</cp:coreProperties>
</file>