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4.12.2019 № 1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0 год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 подразделам,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Туриловского сельского поселения и непрограммным направлениям деятельности),  группам и под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8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4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01-16T14:37:00Z</cp:lastPrinted>
  <dcterms:modified xsi:type="dcterms:W3CDTF">2020-06-23T07:16:00Z</dcterms:modified>
  <cp:revision>51</cp:revision>
  <dc:subject/>
  <dc:title/>
</cp:coreProperties>
</file>