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 депутатов Турил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от 24.12.2019 № 18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20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плановый период 2021 и 2022 годов»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right="-31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0 год</w:t>
      </w:r>
    </w:p>
    <w:p>
      <w:pPr>
        <w:pStyle w:val="Normal"/>
        <w:spacing w:lineRule="auto" w:line="240" w:before="0" w:after="0"/>
        <w:ind w:right="-3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 подразделам, целевым стать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муниципальным программам Туриловского сельского поселения и непрограммным направлениям деятельности),  группам и подгруппам видов расходов классификации расходов бюджетов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на плановый период 2021 и 2022 годов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68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6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8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4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4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8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,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ыборов депутатов Собрания депутатов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2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7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0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,9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23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77,7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отдельным категориям  работников муниципальных учреждений в целях реализации Указов Президента Российской Федерации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3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554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0-01-16T14:37:00Z</cp:lastPrinted>
  <dcterms:modified xsi:type="dcterms:W3CDTF">2020-04-17T08:47:00Z</dcterms:modified>
  <cp:revision>47</cp:revision>
  <dc:subject/>
  <dc:title/>
</cp:coreProperties>
</file>