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декабря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а) в абзаце втором цифры «10281,9» заменить цифрами «10398,0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б) в абзаце третьем цифры «10588,4» заменить цифрами «10704,5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) в абзаце пятом цифры «4380,3» заменить цифрами «4506,7» 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.7. Приложение 11 «Расходы за счет иных межбюджетных трансфертов, предоставляемых бюджету Турилов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Туриловского 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</w:t>
      </w:r>
      <w:r>
        <w:rPr>
          <w:bCs/>
          <w:sz w:val="28"/>
          <w:szCs w:val="40"/>
        </w:rPr>
        <w:t>на 2019 год и на плановый период 2020 и 2021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декабр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88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19-11-26T09:49:00Z</cp:lastPrinted>
  <dcterms:modified xsi:type="dcterms:W3CDTF">2019-12-26T12:11:00Z</dcterms:modified>
  <cp:revision>131</cp:revision>
  <dc:subject/>
  <dc:title>Проект внесен</dc:title>
</cp:coreProperties>
</file>