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«О внесении изменений в решение 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от 27.12.2018 №  136 «О бюджете Туриловского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0 и 2021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Туриловского сельского поселения Миллеровского район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9 год и на плановый период 2020 и 2021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приобретение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Finansist</cp:lastModifiedBy>
  <cp:lastPrinted>2019-11-26T09:48:00Z</cp:lastPrinted>
  <dcterms:modified xsi:type="dcterms:W3CDTF">2019-11-26T06:48:00Z</dcterms:modified>
  <cp:revision>8</cp:revision>
  <dc:subject/>
  <dc:title/>
</cp:coreProperties>
</file>