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8 № 13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ноября 2019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8 № 136 «О бюджете Туриловского сельского поселения Миллеров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. Пункт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40"/>
        </w:rPr>
        <w:t>«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органов Тури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окладов денежного содержания по должностям муниципальной службы Туриловского сельского поселения, должностных окладов технического персонала и ставок заработной платы обслуживающего персонала  органов местного самоуправления Туриловского сельского поселения индексируются с 1 октября 2019 года на 4,3 процента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а) в абзаце втором цифры «9907,5» заменить цифрами «10281,9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б) в абзаце третьем цифры «10214,0» заменить цифрами «10588,4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в) в абзаце пятом цифры «4005,9» заменить цифрами «4380,3» 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1 «Объем поступлений доходов бюджета Туриловского сельского поселения Миллеров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2 «Источники финансирования дефицита бюджета Туриловского сельского поселения Миллеров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9 год и на плановый период 2020 и 2021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6. Приложение 7 «Ведомственная структура расходов бюджета Туриловского сельского поселения Миллеровского района на 2019 год и на плановый период 2020 и 2021 годов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7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1.8. Приложение 11 «Расходы за счет иных межбюджетных трансфертов, предоставляемых бюджету Турилов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Туриловского 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Туриловского сельского поселения по вопросам местного значения Туриловского сельского поселения </w:t>
      </w:r>
      <w:r>
        <w:rPr>
          <w:bCs/>
          <w:sz w:val="28"/>
          <w:szCs w:val="40"/>
        </w:rPr>
        <w:t>на 2019 год и на плановый период 2020 и 2021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2019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82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Finansist</cp:lastModifiedBy>
  <cp:lastPrinted>2019-11-26T09:49:00Z</cp:lastPrinted>
  <dcterms:modified xsi:type="dcterms:W3CDTF">2019-11-26T06:50:00Z</dcterms:modified>
  <cp:revision>128</cp:revision>
  <dc:subject/>
  <dc:title>Проект внесен</dc:title>
</cp:coreProperties>
</file>