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я депутатов Туриловского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 27.12.2018 № 136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19 год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0 и 2021 годов»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9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19 год и на плановый период 2020 и 2021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69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38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35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17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8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1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Туриловского сельского поселения «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Finansist</cp:lastModifiedBy>
  <cp:lastPrinted>2019-10-10T11:04:00Z</cp:lastPrinted>
  <dcterms:modified xsi:type="dcterms:W3CDTF">2019-10-15T09:08:00Z</dcterms:modified>
  <cp:revision>64</cp:revision>
  <dc:subject/>
  <dc:title/>
</cp:coreProperties>
</file>