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№ 13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июня 2019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8 № 136 «О бюджете Туриловского сельского поселения Миллеров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а) в абзаце втором цифры «8763,4» заменить цифрами «9305,4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б) в абзаце третьем цифры «9069,9» заменить цифрами «9611,9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9 год и на плановый период 2020 и 2021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19 год и на плановый период 2020 и 2021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 июня 2019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52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9-06-18T14:25:00Z</cp:lastPrinted>
  <dcterms:modified xsi:type="dcterms:W3CDTF">2019-06-18T11:26:00Z</dcterms:modified>
  <cp:revision>116</cp:revision>
  <dc:subject/>
  <dc:title>Проект внесен</dc:title>
</cp:coreProperties>
</file>