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281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 27.12.2018 № 13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Миллеровского района на 2019 год 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 на плановый период 2020 и 2021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9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0 и 2021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22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9 год и на планов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020 и 2021 годов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118"/>
        <w:gridCol w:w="1276"/>
        <w:gridCol w:w="1276"/>
        <w:gridCol w:w="1418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5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5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5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5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69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69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69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69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User</cp:lastModifiedBy>
  <cp:lastPrinted>2018-12-24T14:15:00Z</cp:lastPrinted>
  <dcterms:modified xsi:type="dcterms:W3CDTF">2019-06-04T08:48:00Z</dcterms:modified>
  <cp:revision>26</cp:revision>
  <dc:subject/>
  <dc:title/>
</cp:coreProperties>
</file>