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7.12.2018 № 13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ллеровского района на 2019 год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0  и 2021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бюджета Туриловского сельского поселения Миллеровского района на 2019 год 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95"/>
        <w:gridCol w:w="1276"/>
        <w:gridCol w:w="1418"/>
        <w:gridCol w:w="1276"/>
        <w:gridCol w:w="4829"/>
      </w:tblGrid>
      <w:tr>
        <w:trPr>
          <w:trHeight w:val="3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0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0" w:name="RANGE!A15%3AC82"/>
            <w:r>
              <w:rPr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70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99,4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5</w:t>
            </w:r>
            <w:r>
              <w:rPr>
                <w:sz w:val="28"/>
                <w:szCs w:val="28"/>
              </w:rPr>
              <w:t>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7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7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7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64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8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7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7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79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7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7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4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59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6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5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6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96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9,7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6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9,7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9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9,7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30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4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5,6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User</cp:lastModifiedBy>
  <cp:lastPrinted>2019-02-25T14:00:00Z</cp:lastPrinted>
  <dcterms:modified xsi:type="dcterms:W3CDTF">2019-06-04T08:46:00Z</dcterms:modified>
  <cp:revision>36</cp:revision>
  <dc:subject/>
  <dc:title>«Приложение 5</dc:title>
</cp:coreProperties>
</file>