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решение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ния депутатов Туриловского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от 27.12.2018 № 136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ллеровского района на 2019 год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плановый период 2020 и 2021 годов»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ind w:right="-31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19 год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и (подгруппам) видов расходов классификации расходов бюджетов на 2019 год и на плановый период 2020 и 2021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6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69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38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0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35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17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коммунального хозяйства (приобретение)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7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6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7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6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2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6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 работников муниципальных учреждений в целях реализации Указов Президента Российской Федерации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5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User</cp:lastModifiedBy>
  <cp:lastPrinted>2018-12-27T13:28:00Z</cp:lastPrinted>
  <dcterms:modified xsi:type="dcterms:W3CDTF">2019-04-23T06:53:00Z</dcterms:modified>
  <cp:revision>52</cp:revision>
  <dc:subject/>
  <dc:title/>
</cp:coreProperties>
</file>