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8 № 13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9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 марта  2019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18 № 136 «О бюджете Туриловского сельского поселения Миллеровского района на 2019 год и на плановый период 2020 и 2021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8753,1» заменить цифрами «8763,4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9059,6» заменить цифрами «9069,9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2. Приложение 1 «Объем поступлений доходов бюджета Туриловского сельского поселения Миллеров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9 год и на плановый период 2020 и 2021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7 «Ведомственная структура расходов бюджета Туриловского сельского поселения Миллеровского района на 2019 год и на плановый период 2020 и 2021 годов 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1.7. Дополнить приложением 11 «Расходы за счет иных межбюджетных трансфертов, предоставляемых бюджету Туриловского сельского поселения Миллеровского района из бюджета Миллеровского района за счет субсидий областного бюджета, собственных средств бюджета Миллеровского района и бюджета Туриловского 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Туриловского сельского поселения по вопросам местного значения Туриловского сельского поселения </w:t>
      </w:r>
      <w:r>
        <w:rPr>
          <w:bCs/>
          <w:sz w:val="28"/>
          <w:szCs w:val="40"/>
        </w:rPr>
        <w:t>на 2019 год и на плановый период 2020 и 2021 годов»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 марта 2019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4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9-03-28T13:10:00Z</cp:lastPrinted>
  <dcterms:modified xsi:type="dcterms:W3CDTF">2019-03-29T12:21:00Z</dcterms:modified>
  <cp:revision>110</cp:revision>
  <dc:subject/>
  <dc:title>Проект внесен</dc:title>
</cp:coreProperties>
</file>