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right="-31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20 год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разделам,  подразделам, целевым стать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муниципальным программам Туриловского сельского поселения и непрограммным направлениям деятельности),  группам и подгруппам видов расходов классификации расходов бюджетов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на плановый период 2021 и 2022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тыс. рублей</w:t>
      </w:r>
      <w:r>
        <w:rPr/>
        <w:t>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68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4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4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3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5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2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7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коммунального хозяйства (приобретение)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77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77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3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77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 работников муниципальных учреждений в целях реализации Указов Президента Российской Федерации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554,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Finansist</cp:lastModifiedBy>
  <cp:lastPrinted>2019-11-07T14:27:00Z</cp:lastPrinted>
  <dcterms:modified xsi:type="dcterms:W3CDTF">2019-12-25T09:23:00Z</dcterms:modified>
  <cp:revision>78</cp:revision>
  <dc:subject/>
  <dc:title/>
</cp:coreProperties>
</file>