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8 № 13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нтября 2019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18 № 136 «О бюджете Туриловского сельского поселения Миллеров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а) в абзаце втором цифры «9508,2» заменить цифрами «9907,5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б) в абзаце третьем цифры «9814,7» заменить цифрами «10214,0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в) в абзаце пятом цифры «3706,4» заменить цифрами «4005,9» 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9 год и на плановый период 2020 и 2021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9 год и на плановый период 2020 и 2021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сентября 2019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7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19-08-26T11:30:00Z</cp:lastPrinted>
  <dcterms:modified xsi:type="dcterms:W3CDTF">2019-09-19T06:25:00Z</dcterms:modified>
  <cp:revision>122</cp:revision>
  <dc:subject/>
  <dc:title>Проект внесен</dc:title>
</cp:coreProperties>
</file>