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3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решению Собрания депутатов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уриловского сельского поселения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 внесении изменений в решение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брания депутатов Туриловского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кого поселения от 27.12.2018 № 136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 бюджете Туриловского сельского поселения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иллеровского района на 2019 год 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на плановый период 2020 и 2021 годов»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6</w:t>
      </w:r>
    </w:p>
    <w:p>
      <w:pPr>
        <w:pStyle w:val="Normal"/>
        <w:spacing w:lineRule="auto" w:line="240" w:before="0" w:after="0"/>
        <w:ind w:right="-314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уриловского сельского поселения 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Туриловского сельского поселения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ллеровского района  на 2019 год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0 и 2021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разделам,  подразделам, целевым статьям (муниципальны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м Туриловского сельского поселения и непрограммным направлениям деятельности),  группам и (подгруппам) видов расходов классификации расходов бюджетов на 2019 год и на плановый период 2020 и 2021 годо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(тыс. </w:t>
      </w:r>
      <w:r>
        <w:rPr/>
        <w:t>рублей)</w:t>
      </w:r>
    </w:p>
    <w:tbl>
      <w:tblPr>
        <w:tblW w:w="153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567"/>
        <w:gridCol w:w="709"/>
        <w:gridCol w:w="1984"/>
        <w:gridCol w:w="709"/>
        <w:gridCol w:w="1276"/>
        <w:gridCol w:w="1275"/>
        <w:gridCol w:w="1276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9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21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53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569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5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09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438,3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27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95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735,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Турилов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 2 00 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54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91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717,9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Турилов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4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Турилов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диспансеризации муниципальных служащих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29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72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9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8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9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2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9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резервного фонда Администрации Миллеровского района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Туриловского сельского поселения» (Специальные расхо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85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выборов депутатов Собрания депутатов 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Специальные расхо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2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9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4,2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ещение деятельности органов местного самоуправления в средствах массовой информации в рамках подпрограммы «Информирование населения о деятельности органов местного самоуправления на территории Туриловского сельского поселения» муниципальной программы Турил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9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но утвержденные расходы 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Специальные расхо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4,2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,3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,3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,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2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2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8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объектов коммунального хозяйства в рамках подпрограммы «Мероприятия в области коммунального хозяйства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9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области коммунального хозяйства (приобретение) в рамках подпрограммы «Мероприятия в области коммунального хозяйства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9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6,4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сетей уличного освещ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8,9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OLE_LINK1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содержание мест захорон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5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чие мероприятия по благоустройству (приобретение)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6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рганизации ритуальных услуг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9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6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Турилов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0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0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76,4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0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0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76,4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Туриловского сельского поселения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55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0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76,4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овышение заработной платы отдельным категориям  работников муниципальных учреждений в целях реализации Указов Президента Российской Федерации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9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резервного фонда Правительства Ростовской области в рамках непрограммного направления деятельности «Реализация функций иных органов местного самоуправления Туриловского сельского поселения «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7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Туриловского сельского поселения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19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567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9:50:00Z</dcterms:created>
  <dc:creator>User</dc:creator>
  <dc:description/>
  <cp:keywords/>
  <dc:language>en-US</dc:language>
  <cp:lastModifiedBy>Finansist</cp:lastModifiedBy>
  <cp:lastPrinted>2018-12-27T13:28:00Z</cp:lastPrinted>
  <dcterms:modified xsi:type="dcterms:W3CDTF">2019-09-19T06:40:00Z</dcterms:modified>
  <cp:revision>61</cp:revision>
  <dc:subject/>
  <dc:title/>
</cp:coreProperties>
</file>