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февраля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8753,1» заменить цифрами «9059,6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в абзаце седьмом цифры «0,0» заменить цифрами «306,5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февраля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7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9-02-21T08:43:00Z</cp:lastPrinted>
  <dcterms:modified xsi:type="dcterms:W3CDTF">2019-02-27T11:12:00Z</dcterms:modified>
  <cp:revision>106</cp:revision>
  <dc:subject/>
  <dc:title>Проект внесен</dc:title>
</cp:coreProperties>
</file>