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17 № 90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8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апреля  2018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8.12.2017 № 90 «О бюджете Туриловского сельского поселения Миллеровского района на 2018 год и на плановый период 2019 и 2020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в абзаце втором цифры «8897,0» заменить цифрами «8905,1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в абзаце третьем цифры «8929,0» заменить цифрами «8937,1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Приложение 1 «Объем поступлений доходов бюджета Туриловского сельского поселения Миллеровского района на 2018 год и на плановый период 2019 и 2020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. Приложение 2 «Источники финансирования дефицита бюджета Туриловского сельского поселения Миллеровского района на 2018 год и на плановый период 2019 и 2020 годов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(подгруппам) видов расходов классификации расходов бюджетов на 2018 год и на плановый период 2019 и 2020 годов» 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5. Приложение 7 «Ведомственная структура расходов бюджета Туриловского сельского поселения Миллеровского района на 2018 год и на плановый период 2019 и 2020 годов 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6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 апреля 2018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02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User</cp:lastModifiedBy>
  <cp:lastPrinted>2018-03-26T10:28:00Z</cp:lastPrinted>
  <dcterms:modified xsi:type="dcterms:W3CDTF">2018-04-27T06:29:00Z</dcterms:modified>
  <cp:revision>104</cp:revision>
  <dc:subject/>
  <dc:title>Проект внесен</dc:title>
</cp:coreProperties>
</file>