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№ 90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8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 марта  2018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8.12.2017 № 90 «О бюджете Туриловского сельского поселения Миллеровского района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1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8 год и на плановый период 2019 и 2020 годов» 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7 «Ведомственная структура расходов бюджета Туриловского сельского поселения Миллеровского района на 2018 год и на плановый период 2019 и 2020 годов 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марта 2018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98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8-03-26T10:28:00Z</cp:lastPrinted>
  <dcterms:modified xsi:type="dcterms:W3CDTF">2018-03-26T07:28:00Z</dcterms:modified>
  <cp:revision>102</cp:revision>
  <dc:subject/>
  <dc:title>Проект внесен</dc:title>
</cp:coreProperties>
</file>