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2"/>
      </w:tblGrid>
      <w:tr>
        <w:trPr>
          <w:trHeight w:val="217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уриловского сельского поселения 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бюджете Туриловского сельского поселени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иллеровского района на 2018 год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на плановый период 2019  и 2020 годов»</w:t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5282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>Расходы за счет субвенций, предоставляемых бюджету Туриловского сельского поселения Миллеровского района из областного бюджета на 2018 год и на плановый период 2019 и 2020 годов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тыс. 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31"/>
        <w:gridCol w:w="1843"/>
        <w:gridCol w:w="907"/>
        <w:gridCol w:w="907"/>
        <w:gridCol w:w="918"/>
        <w:gridCol w:w="2223"/>
        <w:gridCol w:w="698"/>
        <w:gridCol w:w="1416"/>
        <w:gridCol w:w="582"/>
        <w:gridCol w:w="907"/>
        <w:gridCol w:w="907"/>
        <w:gridCol w:w="90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субвенций, предоставленных бюджету Туриловского сельского поселения из Фонда компенсаций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доходов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0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целевой статьи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З ПР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СР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19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2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8 год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30024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определению в соответствии с частью 1 статьи 11.2 Областного закона от 25 октября 2002 года №273-ЗС «Об административных правонарушениях» перечня должностных лиц, уполномоченных составлять протоколы об административных правонарушениях в рамках подпрограммы «Нормативно-методическое обеспечение и организация бюджетного процесса» муниципальной программы Туриловского сельского поселения «Управление муниципальными финансами и создание условий для эффективного управления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2007239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поселений на 2018 год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 35118 10 0000 151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«Реализация функций иных органов местного самоуправления Туриловского сельского поселения»  (Расходы на выплаты персоналу государственных (муниципальных) органов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,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 по иным непрограммным мероприятиям  в рамках непрограммного направления деятельности «Реализация функций иных органов местного самоуправления Туриловского сельского поселения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90051180</w:t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6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56:00Z</dcterms:created>
  <dc:creator>User</dc:creator>
  <dc:description/>
  <cp:keywords/>
  <dc:language>en-US</dc:language>
  <cp:lastModifiedBy>User</cp:lastModifiedBy>
  <cp:lastPrinted>2016-12-29T10:43:00Z</cp:lastPrinted>
  <dcterms:modified xsi:type="dcterms:W3CDTF">2017-12-26T07:58:00Z</dcterms:modified>
  <cp:revision>13</cp:revision>
  <dc:subject/>
  <dc:title/>
</cp:coreProperties>
</file>