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урилов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Турилов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ллеровского района  на 2018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19 и 2020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 разделам,  подразделам, целевым статьям (муниципальны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раммам Туриловского сельского поселения и непрограммным направлениям деятельности),  группам и (подгруппам) видов расходов классификации расходов бюджетов на 2018 год и на плановый период 2019 и 2020 годов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(тыс. </w:t>
      </w:r>
      <w:r>
        <w:rPr/>
        <w:t>рублей)</w:t>
      </w:r>
    </w:p>
    <w:tbl>
      <w:tblPr>
        <w:tblW w:w="1502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851"/>
        <w:gridCol w:w="850"/>
        <w:gridCol w:w="1985"/>
        <w:gridCol w:w="708"/>
        <w:gridCol w:w="1276"/>
        <w:gridCol w:w="1276"/>
        <w:gridCol w:w="1276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 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0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280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0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3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407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выплаты по оплате труда работников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 00 001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31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07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4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функций органов местного самоуправления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001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723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Уплата налогов, сборов и иных платежей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 2 00 999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вещение деятельности органов местного самоуправления в средствах массовой информации в рамках подпрограммы «Информирование населения о деятельности органов местного самоуправления на территории Туриловского сельского поселения» муниципальной программы Туриловского сельского поселения «Информационное обще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 1 00 291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ЦИОНАЛЬНАЯ ОБОРО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4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асходы на выплаты персоналу государственных (муниципальных) органов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6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 9 00 511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,8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текущий ремонт и содержание объектов коммунального хозяйства в рамках подпрограммы «Мероприятия в области коммунального хозяйства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1 00 290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ремонт и содержание сетей уличного освещения (Лимит электроэнергии)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7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7,7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мест захоронения в рамках подпрограммы «Благоустройство» муниципальной программы Туриловского сельского поселения «Обеспечение качественными жилищно-коммунальными услугами насе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 2 00 290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3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46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обеспечение деятельности (оказание услуг) муниципальных учреждений Туриловского сельского поселения в рамках подпрограммы «Развитие культурно-досуговой деятельности» муниципальной программы Туриловского сельского поселения «Развитие культуры» 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 1  00 005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4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36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повышение заработной платы работникам муниципальных учреждений культуры в рамках подпрограммы «Развитие культурно-досуговой деятельности» муниципальной программы Туриловского сельского поселения «Развитие культуры»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Субсидии бюджетным учреждения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8 1 00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S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8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8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9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10,3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ЛИТ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государственной пенсии за выслугу лет лицам, замещавшим муниципальные должности и должности муниципальной службы в рамках подпрограммы «Социальная поддержка отдельных категорий граждан» муниципальной программы Туриловского сельского поселения «Социальная поддержка граждан» (Публичные нормативные социальные выплаты граждана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 1 00 190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567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0:00Z</dcterms:created>
  <dc:creator>User</dc:creator>
  <dc:description/>
  <cp:keywords/>
  <dc:language>en-US</dc:language>
  <cp:lastModifiedBy>User</cp:lastModifiedBy>
  <cp:lastPrinted>2015-12-08T12:11:00Z</cp:lastPrinted>
  <dcterms:modified xsi:type="dcterms:W3CDTF">2017-12-22T13:29:00Z</dcterms:modified>
  <cp:revision>28</cp:revision>
  <dc:subject/>
  <dc:title/>
</cp:coreProperties>
</file>