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№ 90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8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февраля 2018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8.12.2017 № 90 «О бюджете Туриловского сельского поселения Миллеровского района на 2018 год и на плановый период 2019 и 2020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8332,6» заменить цифрами «8897,0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8332,6» заменить цифрами «8929,0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в абзаце пятом цифры «3820,7» заменить цифрами «4020,7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) в абзаце седьмом цифры «0,0» заменить цифрами «32,0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2. Приложение 1 «Объем поступлений доходов бюджета Туриловского сельского поселения Миллеровского района на 2018 год и на плановый период 2019 и 2020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18 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8 год и на плановый период 2019 и 2020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7 «Ведомственная структура расходов бюджета Туриловского сельского поселения Миллеровского района на 2018 год и на плановый период 2019 и 2020 годов 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1.7. Приложение 9 «Расходы за счет иных межбюджетных трансфертов, предоставляемых бюджету Туриловского сельского поселения Миллеровского района из бюджета Миллеровского района за счет субсидий областного бюджета, собственных средств бюджета Миллеровского района и бюджета Туриловского 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Туриловского сельского поселения по вопросам местного значения Туриловского сельского поселения </w:t>
      </w:r>
      <w:r>
        <w:rPr>
          <w:bCs/>
          <w:sz w:val="28"/>
          <w:szCs w:val="40"/>
        </w:rPr>
        <w:t>на 2018 год и на плановый период 2019 и 2020 годов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 февраля 2018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91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User</cp:lastModifiedBy>
  <cp:lastPrinted>2018-02-15T14:15:00Z</cp:lastPrinted>
  <dcterms:modified xsi:type="dcterms:W3CDTF">2018-02-15T11:17:00Z</dcterms:modified>
  <cp:revision>100</cp:revision>
  <dc:subject/>
  <dc:title>Проект внесен</dc:title>
</cp:coreProperties>
</file>