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8.12.2017 № 9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8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9 и 2020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8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9 и 2020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1276"/>
        <w:gridCol w:w="1276"/>
        <w:gridCol w:w="1418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9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9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9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 9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8-02-09T15:32:00Z</cp:lastPrinted>
  <dcterms:modified xsi:type="dcterms:W3CDTF">2018-02-15T07:24:00Z</dcterms:modified>
  <cp:revision>18</cp:revision>
  <dc:subject/>
  <dc:title/>
</cp:coreProperties>
</file>