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       27 декабря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 сельского поселения Миллеровского района на 2019 год и на плановый период 2020 и 2021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8 75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8 753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0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предельный объем муниципального долга Туриловского сельского поселения в сумме 3 706,4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0 год в сумме 5 243,6 тыс. рублей и на 2021 год в сумме 5 205,6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0 год в сумме 5 531,9 тыс. рублей, в том числе условно утвержденные расходы в сумме 136,2 тыс. рублей,  и на 2021 год в сумме 5 569,0 тыс. рублей, в том числе условно утвержденные расходы в сумме 274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1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2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предельный объем муниципального долга Туриловского сельского поселения на 2020 год в сумме 3 804,5 тыс. рублей и на 2021 год в сумме 3 899,4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) объем расходов на обслуживание муниципального долга Туриловского сельского поселения на 2020 год в сумме 0,0 тыс. рублей и на 2021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0 год в сумме 288,3 тыс. рублей и на 2021 год в сумме 363,4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19 год и на плановый период 2020 и 2021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19 год и на плановый период 2020 и 2021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</w:rPr>
        <w:t>2. Главные администраторы доходов 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                   поселения 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Туриловского сельского поселения Миллеровского района – органов местного самоуправления Туриловского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2. Утвердить перечень главных администраторов доходов бюджета Турило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ые ассигнования бюджета Туриловского сельского поселения Миллеровского района на 2019 год и на плановый период 2020 и 2021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/>
      </w:pPr>
      <w:r>
        <w:rPr/>
        <w:t>3.1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19 год и на плановый период 2020 и 2021 годов согласно приложению 7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 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/>
        <w:t>4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19 и на </w:t>
      </w:r>
      <w:r>
        <w:rPr>
          <w:rFonts w:cs="Times New Roman" w:ascii="Times New Roman" w:hAnsi="Times New Roman"/>
          <w:sz w:val="28"/>
          <w:szCs w:val="28"/>
        </w:rPr>
        <w:t>плановый период 2020 и 2021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/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</w:rPr>
        <w:t>Межбюджетные трансферты, предоставляемые бюджету Турилов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19  год и на плановый период 2020 и 2021 годов</w:t>
      </w:r>
      <w:r>
        <w:rPr>
          <w:rFonts w:cs="Arial"/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должностных окладов технического персонала и ставок заработной платы обслуживающего персонала  органов местного самоуправления Турилов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7. Особенности использования бюджетных ассигнований на обеспечение деятельности муниципальных учреждений 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19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/>
      </w:pPr>
      <w:r>
        <w:rPr>
          <w:sz w:val="28"/>
          <w:szCs w:val="28"/>
        </w:rPr>
        <w:t>27 декабря  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6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Данильченко Н.</cp:lastModifiedBy>
  <cp:lastPrinted>2018-12-25T13:31:00Z</cp:lastPrinted>
  <dcterms:modified xsi:type="dcterms:W3CDTF">2018-12-28T08:07:00Z</dcterms:modified>
  <cp:revision>64</cp:revision>
  <dc:subject/>
  <dc:title/>
</cp:coreProperties>
</file>