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17 № 90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8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 декабря  2018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. Внести в решение Собрания депутатов Туриловского сельского поселения  от 28.12.2017 № 90 «О бюджете Туриловского сельского поселения Миллеровского района на 2018 год и на плановый период 2019 и 2020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в абзаце втором цифры «9204,6» заменить цифрами «9962,6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) в абзаце третьем цифры «9236,6» заменить цифрами «9994,6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>в) в абзаце пятом цифры «4289,9» заменить цифрами «5047,9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2. Приложение 1 «Объем поступлений доходов бюджета Туриловского сельского поселения Миллеровского района на 2018 год и на плановый период 2019 и 2020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3. Приложение 2 «Источники финансирования дефицита бюджета Туриловского сельского поселения Миллеровского района на 2018 год и на плановый период 2019 и 2020 годов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4.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(подгруппам) видов расходов классификации расходов бюджетов на 2018 год и на плановый период 2019 и 2020 годов» 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5. Приложение 7 «Ведомственная структура расходов бюджета Туриловского сельского поселения Миллеровского района на 2018 год и на плановый период 2019 и 2020 годов 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6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» изложить в редакции согласно приложению 5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Председатель Собрания депутатов – глава 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Туриловского сельского поселения                                                   А.И. Дзюб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 декабря 2018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31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18-12-20T11:40:00Z</cp:lastPrinted>
  <dcterms:modified xsi:type="dcterms:W3CDTF">2018-12-20T08:41:00Z</dcterms:modified>
  <cp:revision>114</cp:revision>
  <dc:subject/>
  <dc:title>Проект внесен</dc:title>
</cp:coreProperties>
</file>