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№ 9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8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ноября  2018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8.12.2017 № 90 «О бюджете Туриловского сельского поселения Миллеровского района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Приложение 1 «Объем поступлений доходов бюджета Турилов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(подгруппам) видов расходов классификации расходов бюджетов на 2018 год и на плановый период 2019 и 2020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7 «Ведомственная структура расходов бюджета Туриловского сельского поселения Миллеровского района на 2018 год и на плановый период 2019 и 2020 годов 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4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Председатель Собрания депутатов – глава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Туриловского сельского поселения                                                          А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ноября 2018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25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8-11-26T11:27:00Z</cp:lastPrinted>
  <dcterms:modified xsi:type="dcterms:W3CDTF">2018-11-26T08:27:00Z</dcterms:modified>
  <cp:revision>116</cp:revision>
  <dc:subject/>
  <dc:title>Проект внесен</dc:title>
</cp:coreProperties>
</file>