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№ 9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октября  2018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17 № 90 «О бюджете Туриловского сельского поселения Миллеровского района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8935,4» заменить цифрами «9204,6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8967,4» заменить цифрами «9236,6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в) в абзаце пятом цифры «4020,7» заменить цифрами «4289,9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8 год и на плановый период 2019 и 2020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18 год и на плановый период 2019 и 2020 годов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Заместитель председателя Собрания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депутатов – главы Туриловского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сельского поселения                                                                  О.А. Дерк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октября 2018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21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User</cp:lastModifiedBy>
  <cp:lastPrinted>2018-02-15T14:15:00Z</cp:lastPrinted>
  <dcterms:modified xsi:type="dcterms:W3CDTF">2018-10-30T12:38:00Z</dcterms:modified>
  <cp:revision>111</cp:revision>
  <dc:subject/>
  <dc:title>Проект внесен</dc:title>
</cp:coreProperties>
</file>