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8.12.2017 № 9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иллеровского района на 2018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18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бюджета Туриловского сельского поселения Миллеровского района на 2018 год 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95"/>
        <w:gridCol w:w="1276"/>
        <w:gridCol w:w="1418"/>
        <w:gridCol w:w="1276"/>
        <w:gridCol w:w="4829"/>
      </w:tblGrid>
      <w:tr>
        <w:trPr>
          <w:trHeight w:val="3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28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2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1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3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996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4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5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6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5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6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4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91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7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9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7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47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47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47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1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1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6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1 36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6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20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0,6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User</cp:lastModifiedBy>
  <cp:lastPrinted>2018-02-09T15:31:00Z</cp:lastPrinted>
  <dcterms:modified xsi:type="dcterms:W3CDTF">2018-10-30T12:18:00Z</dcterms:modified>
  <cp:revision>39</cp:revision>
  <dc:subject/>
  <dc:title>«Приложение 5</dc:title>
</cp:coreProperties>
</file>