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рания депутатов Турил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от 28.12.2017 № 9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ллеровского района на 2018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плановый период 2019 и 2020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18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9 и 2020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разделам,  подразделам, целевым статьям (муниципальным программам Турил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непрограммным направлениям деятельности),  группам и (подгруппам) видов расходов классифик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ов бюджетов на 2018 год и на плановый период 2019 и 2020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лей)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851"/>
        <w:gridCol w:w="850"/>
        <w:gridCol w:w="1985"/>
        <w:gridCol w:w="708"/>
        <w:gridCol w:w="1276"/>
        <w:gridCol w:w="1276"/>
        <w:gridCol w:w="1276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80,6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07,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07,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07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29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9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6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,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роприятия в области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,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,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46,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46,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6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8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10,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уриловского сельского поселения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7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User</cp:lastModifiedBy>
  <cp:lastPrinted>2018-02-09T15:34:00Z</cp:lastPrinted>
  <dcterms:modified xsi:type="dcterms:W3CDTF">2018-10-30T12:29:00Z</dcterms:modified>
  <cp:revision>49</cp:revision>
  <dc:subject/>
  <dc:title/>
</cp:coreProperties>
</file>