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рания депутатов Турило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от 28.12.2017 № 9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иллеровского района на 2018 г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а плановый период 2019 и 2020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ло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 на 2018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9 и 2020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разделам,  подразделам, целевым статьям (муниципальным программам Турило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непрограммным направлениям деятельности),  группам и (подгруппам) видов расходов классифик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ов бюджетов на 2018 год и на плановый период 2019 и 2020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(тыс. </w:t>
      </w:r>
      <w:r>
        <w:rPr/>
        <w:t>рублей)</w:t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851"/>
        <w:gridCol w:w="850"/>
        <w:gridCol w:w="1985"/>
        <w:gridCol w:w="708"/>
        <w:gridCol w:w="1276"/>
        <w:gridCol w:w="1276"/>
        <w:gridCol w:w="1276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280,6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07,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07,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07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29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сполнение судебных акт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9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6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8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7,7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роприятия в области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7,7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7,7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46,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46,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6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36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8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10,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1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0:00Z</dcterms:created>
  <dc:creator>User</dc:creator>
  <dc:description/>
  <cp:keywords/>
  <dc:language>en-US</dc:language>
  <cp:lastModifiedBy>User</cp:lastModifiedBy>
  <cp:lastPrinted>2018-02-09T15:34:00Z</cp:lastPrinted>
  <dcterms:modified xsi:type="dcterms:W3CDTF">2018-05-16T08:21:00Z</dcterms:modified>
  <cp:revision>38</cp:revision>
  <dc:subject/>
  <dc:title/>
</cp:coreProperties>
</file>