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№ 9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 мая  2018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Туриловского сельского поселения  от 28.12.2017 № 90 «О бюджете Туриловского сельского поселения Миллеровского района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40"/>
        </w:rPr>
        <w:t xml:space="preserve">         </w:t>
      </w: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Приложение 1 «Объем поступлений доходов бюджета Турилов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40"/>
        </w:rPr>
        <w:t xml:space="preserve">         </w:t>
      </w:r>
      <w:r>
        <w:rPr>
          <w:sz w:val="28"/>
          <w:szCs w:val="40"/>
        </w:rPr>
        <w:t>1.2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8 год и на плановый период 2019 и 2020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7 «Ведомственная структура расходов бюджета Туриловского сельского поселения Миллеровского района на 2018 год и на плановый период 2019 и 2020 годов 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        </w:t>
      </w:r>
      <w:r>
        <w:rPr>
          <w:sz w:val="28"/>
          <w:szCs w:val="40"/>
        </w:rPr>
        <w:t>1.4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мая 2018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06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8-05-28T15:29:00Z</cp:lastPrinted>
  <dcterms:modified xsi:type="dcterms:W3CDTF">2018-05-28T12:30:00Z</dcterms:modified>
  <cp:revision>107</cp:revision>
  <dc:subject/>
  <dc:title>Проект внесен</dc:title>
</cp:coreProperties>
</file>