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7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екабря  2017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6 № 32 «О бюджете Туриловского сельского поселения Миллеров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Приложение 1 «Объем поступлений доходов бюджета Туриловского сельского поселения Миллеровского района на 2017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8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7 год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10 «Ведомственная структура расходов бюджета Туриловского сельского поселения Миллеровского района на 2017 год 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12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7 год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 декабря 2017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1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User</cp:lastModifiedBy>
  <cp:lastPrinted>2017-12-18T09:42:00Z</cp:lastPrinted>
  <dcterms:modified xsi:type="dcterms:W3CDTF">2017-12-18T06:42:00Z</dcterms:modified>
  <cp:revision>96</cp:revision>
  <dc:subject/>
  <dc:title>Проект внесен</dc:title>
</cp:coreProperties>
</file>