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315,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799,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799,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85,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9</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49,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4</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86,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901,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90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2</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592,9</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непредвиденных расход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85,9</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9</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3</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7</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7-09-29T08:36:00Z</cp:lastPrinted>
  <dcterms:modified xsi:type="dcterms:W3CDTF">2017-12-20T06:47:00Z</dcterms:modified>
  <cp:revision>49</cp:revision>
  <dc:subject/>
  <dc:title/>
</cp:coreProperties>
</file>