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6 № 32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7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 ноября  2017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Внести в решение Собрания депутатов Туриловского сельского поселения  от 27.12.2016 № 32 «О бюджете Туриловского сельского поселения Миллеровского района на 2017 год и на плановый период 2018 и 2019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а) в абзаце втором цифры «8460,1» заменить цифрами «8773,3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б) в абзаце третьем цифры «9002,3» заменить цифрами «9315,5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1 «Объем поступлений доходов бюджета Туриловского сельского поселения Миллеровского района на 2017 год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3 «Источники финансирования дефицита бюджета Туриловского сельского поселения Миллеровского района на 2017 год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8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 классификации расходов бюджета на 2017 год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10 «Ведомственная структура расходов бюджета Туриловского сельского поселения Миллеровского района на 2017 год 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6. Приложение 12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2017 год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7. Приложение 16 «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2017 год» изложить в редакции согласно приложению 6 к настоящему решению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 ноября 2017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8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7-11-17T13:41:00Z</cp:lastPrinted>
  <dcterms:modified xsi:type="dcterms:W3CDTF">2017-11-29T08:58:00Z</dcterms:modified>
  <cp:revision>96</cp:revision>
  <dc:subject/>
  <dc:title>Проект внесен</dc:title>
</cp:coreProperties>
</file>