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6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рания депутатов Туриловского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от 27.12.2016 № 32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ллеровского района на 2017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18 и 2019 годов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6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ллеровского района на 2017 год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18 и 2019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для софинансирования расходных обязательств, возникающих при выполнении полномочий органов  местного самоуправления Туриловского сельского поселения по вопросам местного значения Туриловского сельского поселения на 2017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2694"/>
        <w:gridCol w:w="3118"/>
        <w:gridCol w:w="4820"/>
      </w:tblGrid>
      <w:tr>
        <w:trPr>
          <w:trHeight w:val="5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19:00Z</dcterms:created>
  <dc:creator>User</dc:creator>
  <dc:description/>
  <cp:keywords/>
  <dc:language>en-US</dc:language>
  <cp:lastModifiedBy>User</cp:lastModifiedBy>
  <cp:lastPrinted>2017-09-27T09:07:00Z</cp:lastPrinted>
  <dcterms:modified xsi:type="dcterms:W3CDTF">2017-11-13T09:28:00Z</dcterms:modified>
  <cp:revision>14</cp:revision>
  <dc:subject/>
  <dc:title/>
</cp:coreProperties>
</file>