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16 № 3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17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ллеровского района на 2017 год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2694"/>
        <w:gridCol w:w="3118"/>
        <w:gridCol w:w="4820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User</cp:lastModifiedBy>
  <cp:lastPrinted>2017-09-27T09:07:00Z</cp:lastPrinted>
  <dcterms:modified xsi:type="dcterms:W3CDTF">2017-09-27T06:07:00Z</dcterms:modified>
  <cp:revision>12</cp:revision>
  <dc:subject/>
  <dc:title/>
</cp:coreProperties>
</file>