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7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сентября  2017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6 № 32 «О бюджете Туриловского сельского поселения Миллеров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z w:val="28"/>
        </w:rPr>
      </w:pPr>
      <w:r>
        <w:rPr>
          <w:sz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sz w:val="28"/>
        </w:rPr>
        <w:t>а) в абзаце втором цифры «7914,5» заменить цифрами «8326,2»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z w:val="28"/>
        </w:rPr>
      </w:pPr>
      <w:r>
        <w:rPr>
          <w:sz w:val="28"/>
        </w:rPr>
        <w:t>б) в абзаце третьем цифры «8456,7» заменить цифрами «8868,4»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z w:val="28"/>
        </w:rPr>
      </w:pPr>
      <w:r>
        <w:rPr>
          <w:sz w:val="28"/>
        </w:rPr>
        <w:t>1.2. В подпункте 1.2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а) в абзаце втором цифры «5422,9»  заменить цифрами «5459,0», цифры «5393,1» заменить цифрами «5432,3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б) в абзаце третьем цифры «5937,3» заменить цифрами «5973,4», цифры «5901,7» заменить цифрами «5940,9».</w:t>
      </w:r>
    </w:p>
    <w:p>
      <w:pPr>
        <w:pStyle w:val="Normal"/>
        <w:ind w:firstLine="709"/>
        <w:jc w:val="both"/>
        <w:rPr/>
      </w:pPr>
      <w:r>
        <w:rPr>
          <w:sz w:val="28"/>
          <w:szCs w:val="40"/>
        </w:rPr>
        <w:t>1.3. Приложение 1 «Объем поступлений доходов бюджета Туриловского сельского поселения Миллеровского района на 2017 год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2 «Объем поступлений доходов бюджета Туриловского сельского поселения Миллеровского района на плановый период 2018 и 2019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5. Приложение 3 «Источники финансирования дефицита бюджета Туриловского сельского поселения Миллеровского района на 2017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4 «Источники финансирования дефицита бюджета Туриловского сельского поселения Миллеровского района на плановый период 2018 и 2019 годов»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7. Приложение 8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7 год» 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40"/>
        </w:rPr>
        <w:t>1.8. Приложение 9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плановый период 2018 и 2019 годов» 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9. Приложение 10 «Ведомственная структура расходов бюджета Туриловского сельского поселения Миллеровского района на 2017 год »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40"/>
        </w:rPr>
        <w:t>1.10. Приложение 11 «Ведомственная структура расходов бюджета Туриловского сельского поселения Миллеровского района на плановый период 2018 и 2019 годов» изложить в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1. Приложение 12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7 год» изложить в редакции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2. Приложение 13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плановый период 2018 и 2019 годов» изложить в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3. Приложение 16 «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7 год» изложить в редакции согласно приложению 11 к настоящему решению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4. Приложение 17 «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плановый период 2018 и 2019 годов» изложить в редакции согласно приложению 1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сентября 2017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6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7-09-27T08:41:00Z</cp:lastPrinted>
  <dcterms:modified xsi:type="dcterms:W3CDTF">2017-10-02T08:32:00Z</dcterms:modified>
  <cp:revision>90</cp:revision>
  <dc:subject/>
  <dc:title>Проект внесен</dc:title>
</cp:coreProperties>
</file>