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7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 июля 2017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6 № 32 «О бюджете Туриловского сельского поселения Миллер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.1. Приложение 1 «Объем поступлений доходов бюджета Туриловского сельского поселения Миллеровского района на 2017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1.2. Приложение 8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7 год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.3. Приложение 10 «Ведомственная структура расходов бюджета Туриловского сельского поселения Миллеровского района на 2017 год 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.4. Приложение 12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7 год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8 июля 2017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35:00Z</dcterms:created>
  <dc:creator>Чапиковский</dc:creator>
  <dc:description/>
  <cp:keywords/>
  <dc:language>en-US</dc:language>
  <cp:lastModifiedBy>Данильченко Н.</cp:lastModifiedBy>
  <cp:lastPrinted>2017-07-27T15:22:00Z</cp:lastPrinted>
  <dcterms:modified xsi:type="dcterms:W3CDTF">2017-07-27T12:47:00Z</dcterms:modified>
  <cp:revision>6</cp:revision>
  <dc:subject/>
  <dc:title>Проект внесен</dc:title>
</cp:coreProperties>
</file>