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июня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а) в абзаце втором цифры «7648,0» заменить цифрами «7914,5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б) в абзаце третьем цифры «8190,2» заменить цифрами «8456,7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1.2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1.3. Приложение 3 «Источники финансирования дефицита бюджета Туриловского сельского поселения Миллеровского района на 2017 год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1.4.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.5. 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.6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6 июня 2017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7-06-16T12:43:00Z</cp:lastPrinted>
  <dcterms:modified xsi:type="dcterms:W3CDTF">2017-06-29T10:55:00Z</dcterms:modified>
  <cp:revision>77</cp:revision>
  <dc:subject/>
  <dc:title>Проект внесен</dc:title>
</cp:coreProperties>
</file>