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4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04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4 04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8,3</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5,9</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5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общественного порядка и противодействие преступ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Профилактика экстремизма и терроризма в Туриловском сельском поселени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2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ая программа Туриловского сельского поселения «Развитие культур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502,8</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а «Развитие культурно-досуговой деятель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502,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72,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User</cp:lastModifiedBy>
  <cp:lastPrinted>2015-01-13T08:48:00Z</cp:lastPrinted>
  <dcterms:modified xsi:type="dcterms:W3CDTF">2017-04-13T12:41:00Z</dcterms:modified>
  <cp:revision>27</cp:revision>
  <dc:subject/>
  <dc:title/>
</cp:coreProperties>
</file>