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 марта  2017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абзаце втором цифры «7287,5» заменить цифрами «7400,2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7829,7» заменить цифрами «7942,4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в абзаце пятом цифры «5156,0» заменить цифрами «5268,7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3 «Источники финансирования дефицита бюджета Туриловского сельского поселения Миллеровского района на 2017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24 март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7-03-24T10:05:00Z</cp:lastPrinted>
  <dcterms:modified xsi:type="dcterms:W3CDTF">2017-03-30T05:20:00Z</dcterms:modified>
  <cp:revision>67</cp:revision>
  <dc:subject/>
  <dc:title>Проект внесен</dc:title>
</cp:coreProperties>
</file>