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6 год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декабря 2016 года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2.10.2005  № 380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5.12.2015 № 166 «О бюджете Туриловского сельского поселения Миллеровского района на 2016 год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) в абзаце первом цифры «11022,8» заменить цифрами «11116,1»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втором цифры «11393,9» заменить цифрами «11487,2»;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 в абзаце четвертом цифры «5797,7» заменить цифрами «5891,0».</w:t>
      </w:r>
    </w:p>
    <w:p>
      <w:pPr>
        <w:pStyle w:val="Normal"/>
        <w:widowControl w:val="false"/>
        <w:suppressAutoHyphens w:val="true"/>
        <w:autoSpaceDE w:val="false"/>
        <w:ind w:right="-143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Туриловского сельского поселения Миллеровского района на 2016 год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. Приложение 2 «Источники финансирования дефицита бюджета Туриловского сельского поселения Миллеровского района на 2016 год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</w:t>
      </w:r>
      <w:r>
        <w:rPr>
          <w:rFonts w:cs="Arial"/>
          <w:sz w:val="28"/>
          <w:szCs w:val="40"/>
        </w:rPr>
        <w:t xml:space="preserve">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 классификации расходов бюджета на 2016 год» 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rFonts w:cs="Times New Roman"/>
          <w:sz w:val="28"/>
          <w:szCs w:val="40"/>
        </w:rPr>
        <w:t xml:space="preserve">         </w:t>
      </w:r>
      <w:r>
        <w:rPr>
          <w:sz w:val="28"/>
          <w:szCs w:val="28"/>
        </w:rPr>
        <w:t xml:space="preserve">1.5. </w:t>
      </w:r>
      <w:r>
        <w:rPr>
          <w:rFonts w:cs="Arial"/>
          <w:sz w:val="28"/>
          <w:szCs w:val="40"/>
        </w:rPr>
        <w:t>Приложение 7 «Ведомственная структура расходов бюджета Туриловского сельского поселения Миллеровского района на 2016 год» изложить в редакции согласно приложению 4 к настоящему решению.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Arial"/>
          <w:sz w:val="28"/>
          <w:szCs w:val="40"/>
        </w:rPr>
        <w:t>1.6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16 год» изложить в редакции согласно приложению 5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/>
          <w:sz w:val="28"/>
          <w:szCs w:val="40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сельского поселения                                              А.И.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ru-RU"/>
        </w:rPr>
        <w:t>27 декабр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1</w:t>
      </w:r>
    </w:p>
    <w:sectPr>
      <w:footerReference w:type="default" r:id="rId2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basedOn w:val="Style9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User</cp:lastModifiedBy>
  <cp:lastPrinted>2016-12-28T10:21:00Z</cp:lastPrinted>
  <dcterms:modified xsi:type="dcterms:W3CDTF">2016-12-28T07:22:00Z</dcterms:modified>
  <cp:revision>58</cp:revision>
  <dc:subject/>
  <dc:title>Проект внесен</dc:title>
</cp:coreProperties>
</file>