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843"/>
        <w:gridCol w:w="708"/>
        <w:gridCol w:w="567"/>
        <w:gridCol w:w="709"/>
        <w:gridCol w:w="321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87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0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33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1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9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3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0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7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7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1 00 S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7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 2 00 S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Субсидии бюджетным учреждениям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7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4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2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12-26T09:48:00Z</dcterms:modified>
  <cp:revision>40</cp:revision>
  <dc:subject/>
  <dc:title/>
</cp:coreProperties>
</file>