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Миллеровского района на 2017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4629"/>
        <w:gridCol w:w="1418"/>
        <w:gridCol w:w="132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плановый период 2018 и 2019 годо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70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1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4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4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2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передаваемых   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2,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9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6-12-23T10:18:00Z</dcterms:modified>
  <cp:revision>6</cp:revision>
  <dc:subject/>
  <dc:title>«Приложение 5</dc:title>
</cp:coreProperties>
</file>