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ловского сельского поселения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еровского района  на 2017 год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и на плановый период 2018 и 2019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урило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06"/>
        <w:gridCol w:w="5760"/>
      </w:tblGrid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администратора доходов 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 адми нист ратора доход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бюджета Туриловского сельского поселения Миллеровского района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1 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6:00Z</dcterms:created>
  <dc:creator>Топольсков Роман Александрович</dc:creator>
  <dc:description/>
  <cp:keywords/>
  <dc:language>en-US</dc:language>
  <cp:lastModifiedBy>User</cp:lastModifiedBy>
  <cp:lastPrinted>2015-11-19T12:02:00Z</cp:lastPrinted>
  <dcterms:modified xsi:type="dcterms:W3CDTF">2016-12-23T10:30:00Z</dcterms:modified>
  <cp:revision>14</cp:revision>
  <dc:subject/>
  <dc:title>«Приложение 3</dc:title>
</cp:coreProperties>
</file>