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сентября  2016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первом цифры «10531,7» заменить цифрами «10631,7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втором цифры «10902,8» заменить цифрами «11002,8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в абзаце четвертом цифры «5671,4» заменить цифрами «5771,4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6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2 «Источники финансирования дефицита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5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Туриловского</w:t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ельского поселения </w:t>
        <w:tab/>
        <w:t xml:space="preserve">                                                             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.А.</w:t>
      </w:r>
      <w:r>
        <w:rPr>
          <w:b w:val="false"/>
          <w:szCs w:val="28"/>
          <w:lang w:val="ru-RU"/>
        </w:rPr>
        <w:t xml:space="preserve"> Ткач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16 сент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5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6-09-21T08:38:00Z</cp:lastPrinted>
  <dcterms:modified xsi:type="dcterms:W3CDTF">2016-09-21T05:42:00Z</dcterms:modified>
  <cp:revision>50</cp:revision>
  <dc:subject/>
  <dc:title>Проект внесен</dc:title>
</cp:coreProperties>
</file>