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6 год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сентября  2016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2.10.2005  № 380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Туриловского сельского поселения  от 25.12.2015 № 166 «О бюджете Турилов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первом цифры «10391,7» заменить цифрами «10531,7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втором цифры «10762,8» заменить цифрами «10902,8».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Туриловского сельского поселения Миллеровского района на 2016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риложение 2 «Источники финансирования дефицита бюджета Туриловского сельского поселения Миллеровского района на 2016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6 год» 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5. </w:t>
      </w:r>
      <w:r>
        <w:rPr>
          <w:rFonts w:cs="Arial"/>
          <w:sz w:val="28"/>
          <w:szCs w:val="40"/>
        </w:rPr>
        <w:t>Приложение 7 «Ведомственная структура расходов бюджета Туриловского сельского поселения Миллеровского района на 2016 год» изложить в редакции согласно приложению 4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1.7. Приложение 11 «</w:t>
      </w:r>
      <w:r>
        <w:rPr>
          <w:rFonts w:cs="Times New Roman CYR" w:ascii="Times New Roman CYR" w:hAnsi="Times New Roman CYR"/>
          <w:sz w:val="28"/>
          <w:szCs w:val="28"/>
        </w:rPr>
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6 год»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л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 Туриловского</w:t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сельского поселения </w:t>
        <w:tab/>
        <w:t xml:space="preserve">                                                             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.А.</w:t>
      </w:r>
      <w:r>
        <w:rPr>
          <w:b w:val="false"/>
          <w:szCs w:val="28"/>
          <w:lang w:val="ru-RU"/>
        </w:rPr>
        <w:t xml:space="preserve"> Ткач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05 сентя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2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6-08-29T09:23:00Z</cp:lastPrinted>
  <dcterms:modified xsi:type="dcterms:W3CDTF">2016-09-14T06:39:00Z</dcterms:modified>
  <cp:revision>45</cp:revision>
  <dc:subject/>
  <dc:title>Проект внесен</dc:title>
</cp:coreProperties>
</file>