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Турилов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5.12.2015 № 16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на 2016 год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на 2016 год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7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1984"/>
        <w:gridCol w:w="709"/>
        <w:gridCol w:w="567"/>
        <w:gridCol w:w="709"/>
        <w:gridCol w:w="179"/>
        <w:gridCol w:w="454"/>
        <w:gridCol w:w="372"/>
        <w:gridCol w:w="89"/>
        <w:gridCol w:w="239"/>
        <w:gridCol w:w="239"/>
      </w:tblGrid>
      <w:tr>
        <w:trPr>
          <w:trHeight w:val="375" w:hRule="atLeast"/>
        </w:trPr>
        <w:tc>
          <w:tcPr>
            <w:tcW w:w="898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8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Туриловского сельского поселения и непрограммным направлениям деятельности), группам (подгруппам) видов расходов,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98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делам, подразделам классификации расходов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983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юджетов на 2016 год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6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0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48,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урил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49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49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76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3,3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92,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0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1,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01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Уплата налогов, сборов и иных платежей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01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диспансеризации муниципальных служащих 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29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,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82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723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Уплата налогов, сборов и иных платежей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97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Предупреждение и ликвидация чрезвычайных ситуаций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Предупреждение и ликвидация чрезвычайных ситуаций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межбюджетные трансферты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0 89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0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982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уриловского сельского поселения «Развитие транспортной системы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982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транспортной инфраструктуры Туриловского сельского поселения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7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957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29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4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971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99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3,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уриловского сельского поселения «Обеспечение качественными жилищно-коммунальными услугами населения Туриловского сельского поселения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6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Мероприятия в области коммунального хозяйства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9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0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Благоустройство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4,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 29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0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,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 29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0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8,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108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 29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647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Межевание земельных участков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землеустройству и землепользованию в рамках подпрограммы «Межевание земельных участков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00 29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0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уриловского сельского поселения «Информационное общество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Информирование населения о деятельности органов местного самоуправления на территории Туриловского сельского поселения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уриловского сельского поселения» муниципальной программы Туриловского сельского поселения «Информационное общество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9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288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урилов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971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Профилактика экстремизма и терроризма в Туриловском сельском поселении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0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усилению антитеррористической защищенности объектов в рамках подпрограммы «Профилактика экстремизма и терроризма в Туриловском сельском поселении» муниципальной программы Туриловского сельского поселения «Обеспечение общественного порядка и противодействие преступности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2 00 292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уриловского сельского поселения «Развитие культуры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83,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но-досуговой деятельности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26,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» муниципальной программы Туриловского сельского поселения «Развитие культуры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Субсидии бюджетным учреждениям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0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67,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9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 в рамках подпрограммы «Развитие культурно-досуговой деятельности» муниципальной программы Туриловского сельского поселения «Развитие культуры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Субсидии бюджетным учреждениям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9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библиотечного дела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6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Туриловского сельского поселения «Развитие культуры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Субсидии бюджетным учреждения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6,8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уриловского сельского поселения «Социальная поддержка гражда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Социальная поддержка отдельных категорий граждан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982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Публичные нормативные социальные выплаты гражданам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 19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897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Турило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5,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5,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79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нятию участия в подготовке местных нормативов градостроительного проектирования поселения, 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межбюджетные трансферт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89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  <w:tr>
        <w:trPr>
          <w:trHeight w:val="30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ыборов депутатов Собрания депутатов 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Специальные расходы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2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9,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FF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54:00Z</dcterms:created>
  <dc:creator>User</dc:creator>
  <dc:description/>
  <cp:keywords/>
  <dc:language>en-US</dc:language>
  <cp:lastModifiedBy>User</cp:lastModifiedBy>
  <cp:lastPrinted>2015-01-13T08:48:00Z</cp:lastPrinted>
  <dcterms:modified xsi:type="dcterms:W3CDTF">2016-04-18T09:00:00Z</dcterms:modified>
  <cp:revision>15</cp:revision>
  <dc:subject/>
  <dc:title/>
</cp:coreProperties>
</file>