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87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42"/>
        <w:gridCol w:w="851"/>
        <w:gridCol w:w="567"/>
        <w:gridCol w:w="708"/>
        <w:gridCol w:w="1985"/>
        <w:gridCol w:w="850"/>
        <w:gridCol w:w="142"/>
        <w:gridCol w:w="235"/>
        <w:gridCol w:w="899"/>
        <w:gridCol w:w="53"/>
        <w:gridCol w:w="3823"/>
        <w:gridCol w:w="235"/>
        <w:gridCol w:w="49"/>
        <w:gridCol w:w="53"/>
      </w:tblGrid>
      <w:tr>
        <w:trPr>
          <w:trHeight w:val="375" w:hRule="atLeast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79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рил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я депутатов Туриловского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от 25.12.2015 № 16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ллеровского района на 2016 год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7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79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79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урил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Туриловского сельского поселения Миллеровского района на 2016 год»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40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структура расходов бюджета Туриловского сельского поселения Миллеровского района на 2016 год</w:t>
            </w:r>
          </w:p>
        </w:tc>
        <w:tc>
          <w:tcPr>
            <w:tcW w:w="501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3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12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  <w:tc>
          <w:tcPr>
            <w:tcW w:w="501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1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3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18,1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 Туриловского сель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18,1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75" w:hRule="atLeast"/>
        </w:trPr>
        <w:tc>
          <w:tcPr>
            <w:tcW w:w="4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00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2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3,3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4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2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6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527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001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92,4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80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1,1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81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8</w:t>
            </w:r>
          </w:p>
        </w:tc>
        <w:tc>
          <w:tcPr>
            <w:tcW w:w="4160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23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723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58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нятию участия в подготовке местных нормативов градостроительного проектирования поселения, 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89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8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80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выборов депутатов Собрания депутатов 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Специальные расход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20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9,6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66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диспансеризации муниципальных служащих 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29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,6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444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,0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 о деятельности органов местного самоуправления на территории Туриловского сельского поселения» муниципальной программы Турил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91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0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51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7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527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51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2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829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Предупреждение и ликвидация чрезвычайных ситуаций» муниципальной программы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00 89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0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25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усилению антитеррористической защищенности объектов в рамках подпрограммы «Профилактика экстремизма и терроризма в Туриловском сельском поселении» муниципальной программы Турил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2 00 292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  <w:t>0,8</w:t>
            </w:r>
          </w:p>
        </w:tc>
      </w:tr>
      <w:tr>
        <w:trPr>
          <w:trHeight w:val="274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290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4,2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25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999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3,5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2969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90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3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 290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,1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2827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 290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2,3</w:t>
            </w:r>
          </w:p>
        </w:tc>
        <w:tc>
          <w:tcPr>
            <w:tcW w:w="4160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 290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,0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197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005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37,5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197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9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1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197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0 005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6,8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1975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урилов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19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2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52:00Z</dcterms:created>
  <dc:creator>User</dc:creator>
  <dc:description/>
  <cp:keywords/>
  <dc:language>en-US</dc:language>
  <cp:lastModifiedBy>User</cp:lastModifiedBy>
  <cp:lastPrinted>2016-03-16T10:15:00Z</cp:lastPrinted>
  <dcterms:modified xsi:type="dcterms:W3CDTF">2016-03-16T07:15:00Z</dcterms:modified>
  <cp:revision>16</cp:revision>
  <dc:subject/>
  <dc:title/>
</cp:coreProperties>
</file>