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ноября 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10651,9» заменить цифрами «11022,8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1023,0» заменить цифрами «11393,9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5791,6» заменить цифрами «5797,7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4 но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6-11-17T13:35:00Z</cp:lastPrinted>
  <dcterms:modified xsi:type="dcterms:W3CDTF">2016-11-30T08:53:00Z</dcterms:modified>
  <cp:revision>54</cp:revision>
  <dc:subject/>
  <dc:title>Проект внесен</dc:title>
</cp:coreProperties>
</file>