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 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октября  2016 г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первом цифры «10631,7» заменить цифрами «10651,9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втором цифры «11002,8» заменить цифрами «11023,0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в абзаце четвертом цифры «5771,4» заменить цифрами «5791,6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Туриловского сельского поселения Миллеровского района на 2016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2 «Источники финансирования дефицита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5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4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   А.И.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6 окт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6-10-27T08:59:00Z</cp:lastPrinted>
  <dcterms:modified xsi:type="dcterms:W3CDTF">2016-10-27T05:59:00Z</dcterms:modified>
  <cp:revision>53</cp:revision>
  <dc:subject/>
  <dc:title>Проект внесен</dc:title>
</cp:coreProperties>
</file>