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от 26.12.2014 № 1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Миллеровского района на 2015 год и  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tbl>
      <w:tblPr>
        <w:tblW w:w="1191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09"/>
        <w:gridCol w:w="6237"/>
        <w:gridCol w:w="1275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 на 2015 год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3 02000 01 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 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9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1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1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33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01:00Z</dcterms:created>
  <dc:creator>Топольсков Роман Александрович</dc:creator>
  <dc:description/>
  <cp:keywords/>
  <dc:language>en-US</dc:language>
  <cp:lastModifiedBy>User</cp:lastModifiedBy>
  <cp:lastPrinted>2015-05-15T15:06:00Z</cp:lastPrinted>
  <dcterms:modified xsi:type="dcterms:W3CDTF">2015-11-18T08:56:00Z</dcterms:modified>
  <cp:revision>15</cp:revision>
  <dc:subject/>
  <dc:title>«Приложение 5</dc:title>
</cp:coreProperties>
</file>