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4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84"/>
        <w:gridCol w:w="850"/>
        <w:gridCol w:w="709"/>
        <w:gridCol w:w="709"/>
        <w:gridCol w:w="1417"/>
        <w:gridCol w:w="851"/>
        <w:gridCol w:w="425"/>
        <w:gridCol w:w="235"/>
        <w:gridCol w:w="474"/>
        <w:gridCol w:w="53"/>
        <w:gridCol w:w="3823"/>
        <w:gridCol w:w="235"/>
        <w:gridCol w:w="49"/>
        <w:gridCol w:w="53"/>
      </w:tblGrid>
      <w:tr>
        <w:trPr>
          <w:trHeight w:val="375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я депутатов Туриловског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от 26.12.2014 № 122</w:t>
            </w:r>
          </w:p>
          <w:p>
            <w:pPr>
              <w:pStyle w:val="Normal"/>
              <w:spacing w:lineRule="auto" w:line="240" w:before="0" w:after="0"/>
              <w:ind w:left="-39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ллеровского района на 2015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16 и 2017 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рил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О бюджете Туриловского сельского поселения Миллеровского района на 2015 год и на плановый период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6 и 2017 годов»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82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Туриловского сельского поселения Миллеровского района на 2015 год</w:t>
            </w:r>
          </w:p>
        </w:tc>
        <w:tc>
          <w:tcPr>
            <w:tcW w:w="458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2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2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  <w:tc>
          <w:tcPr>
            <w:tcW w:w="458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98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 Туриловского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98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75" w:hRule="atLeast"/>
        </w:trPr>
        <w:tc>
          <w:tcPr>
            <w:tcW w:w="4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8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3,4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4453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6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453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08,4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527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3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4,1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81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8</w:t>
            </w:r>
          </w:p>
        </w:tc>
        <w:tc>
          <w:tcPr>
            <w:tcW w:w="416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723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24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принятие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,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9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85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29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4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85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291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6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85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программных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85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9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5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831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2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45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7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36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29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1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370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,8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292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4546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9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0,7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97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29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7,6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97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4,9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542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8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253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5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64,9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400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9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2537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97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8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2537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738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8,2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2537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85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6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2777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5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,1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297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4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Туриловского сельского поселения «Развитие культуры» «Субсидии бюджетным учреждениям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738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,9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Туриловского сельского поселения «Развитие культуры» (Субсидии 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85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7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38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резервного фонда Администрации Миллеровского района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2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19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5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Обеспечение жильем молодых семей и молодых специалистов, проживающих и работающих в сельской местности» муниципальной программы Туриловского сельского поселения «Обеспечение доступным и комфортным жильем населения Турил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29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1:47:00Z</dcterms:created>
  <dc:creator>User</dc:creator>
  <dc:description/>
  <cp:keywords/>
  <dc:language>en-US</dc:language>
  <cp:lastModifiedBy>User</cp:lastModifiedBy>
  <cp:lastPrinted>2015-04-13T09:12:00Z</cp:lastPrinted>
  <dcterms:modified xsi:type="dcterms:W3CDTF">2015-11-26T07:26:00Z</dcterms:modified>
  <cp:revision>42</cp:revision>
  <dc:subject/>
  <dc:title/>
</cp:coreProperties>
</file>