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(подгруппам) видов расходов классификации расходов бюджета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851"/>
        <w:gridCol w:w="1417"/>
        <w:gridCol w:w="709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91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4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4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2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8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 » муниципальной программы Туриловского сельского поселения 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4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8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8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2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«Субсидии бюджетным учрежден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8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0:00Z</dcterms:created>
  <dc:creator>User</dc:creator>
  <dc:description/>
  <cp:keywords/>
  <dc:language>en-US</dc:language>
  <cp:lastModifiedBy>User</cp:lastModifiedBy>
  <cp:lastPrinted>2015-06-30T10:23:00Z</cp:lastPrinted>
  <dcterms:modified xsi:type="dcterms:W3CDTF">2015-10-23T09:41:00Z</dcterms:modified>
  <cp:revision>42</cp:revision>
  <dc:subject/>
  <dc:title/>
</cp:coreProperties>
</file>