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2623"/>
        <w:gridCol w:w="938"/>
        <w:gridCol w:w="31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4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уриловского сельск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5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15 год</w:t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8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принятие участия в подготовке местных нормативов градостроительного проектирования поселения, принятия участия в подготовке на основании документов территориального планирования поселения документации по планировке территории, принятия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35:00Z</dcterms:created>
  <dc:creator>GHOST</dc:creator>
  <dc:description/>
  <cp:keywords/>
  <dc:language>en-US</dc:language>
  <cp:lastModifiedBy>User</cp:lastModifiedBy>
  <cp:lastPrinted>2015-10-30T11:35:00Z</cp:lastPrinted>
  <dcterms:modified xsi:type="dcterms:W3CDTF">2015-10-30T09:20:00Z</dcterms:modified>
  <cp:revision>3</cp:revision>
  <dc:subject/>
  <dc:title>РОССИЙСКАЯ ФЕДЕРАЦИЯ</dc:title>
</cp:coreProperties>
</file>