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6.12.2014 № 12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5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 2016 и 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(подгруппам) видов расходов классификации расходов бюджета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851"/>
        <w:gridCol w:w="1417"/>
        <w:gridCol w:w="709"/>
        <w:gridCol w:w="113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0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93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3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2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6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,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Администрации Туриловского 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 » муниципальной программы Туриловского сельского поселения 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 Реализация функций иных органов местного самоуправления Турилов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  «Защита населения и территории от чрезвычайных ситуаций, обеспечение пожарной безопасности и безопасности людей на водных объектах» 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2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2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1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58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2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«Субсидии бюджетным учрежден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7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9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Туриловского сельского поселения «Развитие культуры» (Субсидии 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2 8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00:00Z</dcterms:created>
  <dc:creator>User</dc:creator>
  <dc:description/>
  <cp:keywords/>
  <dc:language>en-US</dc:language>
  <cp:lastModifiedBy>User</cp:lastModifiedBy>
  <cp:lastPrinted>2015-06-30T10:23:00Z</cp:lastPrinted>
  <dcterms:modified xsi:type="dcterms:W3CDTF">2015-08-25T08:30:00Z</dcterms:modified>
  <cp:revision>38</cp:revision>
  <dc:subject/>
  <dc:title/>
</cp:coreProperties>
</file>