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Турил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6.12.2014 № 12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6 и 201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1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 2016 и 201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 направлениям деятельности),  группам (подгруппам) видов расходов классификации расходов бюджета на 201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тыс. рублей</w:t>
      </w:r>
      <w:r>
        <w:rPr/>
        <w:t>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851"/>
        <w:gridCol w:w="1417"/>
        <w:gridCol w:w="709"/>
        <w:gridCol w:w="113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0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9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3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3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7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6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Администрации Туриловского 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,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72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,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8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29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 » муниципальной программы Туриловского сельского поселения 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2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 Реализация функций иных органов местного самоуправления Турил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 Реализация функций иных органов местного самоуправления Туриловского сельского поселения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29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8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Предупреждение и ликвидация чрезвычайных ситуаций» муниципальной программы Туриловского сельского поселения   «Защита населения и территории от чрезвычайных ситуаций, обеспечение пожарной безопасности и безопасности людей на водных объектах» 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8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2 2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2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8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2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2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,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29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2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5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5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3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2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2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1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Туриловского сельского поселения «Обеспечение доступным и комфортным жильем населения Турил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2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00:00Z</dcterms:created>
  <dc:creator>User</dc:creator>
  <dc:description/>
  <cp:keywords/>
  <dc:language>en-US</dc:language>
  <cp:lastModifiedBy>User</cp:lastModifiedBy>
  <cp:lastPrinted>2015-04-13T09:02:00Z</cp:lastPrinted>
  <dcterms:modified xsi:type="dcterms:W3CDTF">2015-06-01T12:49:00Z</dcterms:modified>
  <cp:revision>22</cp:revision>
  <dc:subject/>
  <dc:title/>
</cp:coreProperties>
</file>