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14 № 1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(подгруппам) видов расходов классификации расходов бюджета 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708"/>
        <w:gridCol w:w="1418"/>
        <w:gridCol w:w="709"/>
        <w:gridCol w:w="109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1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6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6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я участия в подготовке на основании документов территориального планирования поселения документации по планировке территории, принятия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8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2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 » муниципальной программы Туриловского сельского поселения          «  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2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 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 Реализация функций иных органов местного самоуправления Тури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2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         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8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        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8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2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2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2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2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2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9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9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3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2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1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2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0:00Z</dcterms:created>
  <dc:creator>User</dc:creator>
  <dc:description/>
  <cp:keywords/>
  <dc:language>en-US</dc:language>
  <cp:lastModifiedBy>User</cp:lastModifiedBy>
  <cp:lastPrinted>2015-02-11T14:01:00Z</cp:lastPrinted>
  <dcterms:modified xsi:type="dcterms:W3CDTF">2015-02-25T08:04:00Z</dcterms:modified>
  <cp:revision>5</cp:revision>
  <dc:subject/>
  <dc:title/>
</cp:coreProperties>
</file>