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рания депутатов 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0.12.2013 № 8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ллеровского района на 2014 год и на плановый пери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15 и 2016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 «О бюдже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 Миллер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а на 2014 год и на плановый пери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5 и 201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Турилов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еления Миллеровского района на 201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670"/>
        <w:gridCol w:w="605"/>
        <w:gridCol w:w="1418"/>
        <w:gridCol w:w="709"/>
        <w:gridCol w:w="125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85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85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3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местных нормативов градостроительного проектирования поселений, подготовка, утверждение и выдача градостроительных планов земельных участков, согласование переустройства и перепланировки жилых помещений; установление и изменение адресов и адресных ориентиров объектам адресации, расположенным на территории поселения; обеспечение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 в рамках непрограмных расходов органов местного самоуправления Туриловского сельского поселения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и повышению уровня безопасности на водных объектах в рамках подпрограммы «Обеспечение безопасности на водах и 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, на осуществление полномочий в отношении автомобильных дорог общего пользования местного значения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"Обеспечение жильем молодых семей и молодых специалистов, проживающих и работающих в сельской местности"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36:00Z</dcterms:created>
  <dc:creator>User</dc:creator>
  <dc:description/>
  <cp:keywords/>
  <dc:language>en-US</dc:language>
  <cp:lastModifiedBy>Onh-2</cp:lastModifiedBy>
  <cp:lastPrinted>2014-04-29T13:24:00Z</cp:lastPrinted>
  <dcterms:modified xsi:type="dcterms:W3CDTF">2014-04-30T07:14:00Z</dcterms:modified>
  <cp:revision>17</cp:revision>
  <dc:subject/>
  <dc:title/>
</cp:coreProperties>
</file>