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4</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брания депутатов Туриловского сельского поселения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0.12.2013 № 80</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иллеровского района на 2014 год и на плановый период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015 и 2016 годов»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 «О бюджет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 Миллеровского</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йона на 2014 год и на плановый период</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 и 2016 годов»</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pPr>
      <w:r>
        <w:rPr>
          <w:rFonts w:eastAsia="Times New Roman" w:cs="Times New Roman" w:ascii="Times New Roman" w:hAnsi="Times New Roman"/>
          <w:b/>
          <w:bCs/>
          <w:sz w:val="28"/>
          <w:szCs w:val="28"/>
          <w:lang w:eastAsia="ru-RU"/>
        </w:rPr>
        <w:t>Ведомственная структура расходов бюджета Туриловского сельского</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селения Миллеровского района на 2014 год</w:t>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bl>
      <w:tblPr>
        <w:tblW w:w="10294" w:type="dxa"/>
        <w:jc w:val="left"/>
        <w:tblInd w:w="-113" w:type="dxa"/>
        <w:tblLayout w:type="fixed"/>
        <w:tblCellMar>
          <w:top w:w="0" w:type="dxa"/>
          <w:left w:w="108" w:type="dxa"/>
          <w:bottom w:w="0" w:type="dxa"/>
          <w:right w:w="108" w:type="dxa"/>
        </w:tblCellMar>
      </w:tblPr>
      <w:tblGrid>
        <w:gridCol w:w="4786"/>
        <w:gridCol w:w="851"/>
        <w:gridCol w:w="670"/>
        <w:gridCol w:w="605"/>
        <w:gridCol w:w="1418"/>
        <w:gridCol w:w="709"/>
        <w:gridCol w:w="1255"/>
      </w:tblGrid>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ин</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0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Турило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0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Расходы на выплаты по оплате труда работникам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5,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Расходы на выплаты по оплате труда работникам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27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1 2 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4, 2.7, 2.9, 3.2, 4.1, 4.4, 5.1, 5.2, 6.2, 6.3, 6.4,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73-ЗС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72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а местных нормативов градостроительного проектирования поселений, подготовка, утверждение и выдача градостроительных планов земельных участков, согласование переустройства и перепланировки жилых помещений; установление и изменение адресов и адресных ориентиров объектам адресации, расположенным на территории поселения; обеспечение реализации документов территориального планирования (генерального плана поселения), правил землепользования и застройки поселения, осуществление контроля за их выполнением в рамках непрограмных расходов органов местного самоуправления Туриловского сельского поселения (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99 9 89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програмных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по погашению кредиторской задолженности по иным непрограммным мероприятиям в рамках непрограмных расходов органов местного самоуправления Турило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29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Туриловского сельского поселения (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Предупреждение и ликвидация чрезвычайных ситуаций»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9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в рамках подпрограммы «Предупреждение и ликвидация чрезвычайных ситуаций»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9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и повышению уровня безопасности на водных объектах в рамках подпрограммы «Обеспечение безопасности на водах и пожарная безопасность»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9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усилению антитеррористической защищё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29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автомобильных дорог общего пользования местного значения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Иные межбюджетные трансферты из бюджета Миллеровского района бюджетам поселений, на осуществление полномочий в отношении автомобильных дорог общего пользования местного значения поселений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5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5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на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29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5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зеленение территории посел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рочие мероприятия по благоустройству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0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библиотечного дела» муниципальной программы Туриловского сельского поселения «Развитие культуры» (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2 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7,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 (Публичные нормативные социальные выплаты граждан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19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 xml:space="preserve">Расходы на 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Туриловского сельского поселения «Обеспечение доступным и комфортным жильем населения Туриловского сельского поселения» (Социальные выплаты гражданам, кроме публичных нормативных </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социальных выпл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29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29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bl>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1:36:00Z</dcterms:created>
  <dc:creator>User</dc:creator>
  <dc:description/>
  <cp:keywords/>
  <dc:language>en-US</dc:language>
  <cp:lastModifiedBy>Данильченко Н.</cp:lastModifiedBy>
  <cp:lastPrinted>2014-03-28T12:55:00Z</cp:lastPrinted>
  <dcterms:modified xsi:type="dcterms:W3CDTF">2014-04-07T10:32:00Z</dcterms:modified>
  <cp:revision>9</cp:revision>
  <dc:subject/>
  <dc:title/>
</cp:coreProperties>
</file>