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5</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решению Собрания депутатов</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уриловского сельского поселения</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внесении изменений в решение</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брания депутатов Туриловского сельского поселения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20.12.2013 № 80</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 бюджете Туриловского сельского поселения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ллеровского района на 2014 год и на плановый период</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5 и 2016 годов</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1</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решению Собрания депутатов</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уриловского сельского поселения «О бюджете</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уриловского сельского поселения Миллеровского района</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2014 год и на плановый период</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5 и 2016 годов»</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едомственная структура расходов  бюджета</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уриловского сельского поселения на плановый период 2015 и 2016 годов</w:t>
      </w:r>
    </w:p>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ыс. рублей)</w:t>
      </w:r>
    </w:p>
    <w:tbl>
      <w:tblPr>
        <w:tblW w:w="15353" w:type="dxa"/>
        <w:jc w:val="left"/>
        <w:tblInd w:w="-113" w:type="dxa"/>
        <w:tblLayout w:type="fixed"/>
        <w:tblCellMar>
          <w:top w:w="0" w:type="dxa"/>
          <w:left w:w="108" w:type="dxa"/>
          <w:bottom w:w="0" w:type="dxa"/>
          <w:right w:w="108" w:type="dxa"/>
        </w:tblCellMar>
      </w:tblPr>
      <w:tblGrid>
        <w:gridCol w:w="8046"/>
        <w:gridCol w:w="851"/>
        <w:gridCol w:w="709"/>
        <w:gridCol w:w="708"/>
        <w:gridCol w:w="1560"/>
        <w:gridCol w:w="708"/>
        <w:gridCol w:w="1276"/>
        <w:gridCol w:w="1495"/>
      </w:tblGrid>
      <w:tr>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Мин</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з</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СР</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w:t>
            </w:r>
          </w:p>
        </w:tc>
        <w:tc>
          <w:tcPr>
            <w:tcW w:w="27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лановый период</w:t>
            </w:r>
          </w:p>
        </w:tc>
      </w:tr>
      <w:tr>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015 год</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016 год</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7</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325,7</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626,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Туриловского сельского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325,7</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626,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ам Администрации Туриловского сельского посе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5,7</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5,7</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ам Администрации Туриловского сельского посе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289,3</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289,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Администрации Туриловского сельского посе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Администрации Туриловского сельского посе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0,5</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8,9</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Администрации Туриловского сельского посе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4, 2.7, 2.9, 3.2, 4.1, 4.4, 5.1, 5.2, 6.2, 6.3, 6.4,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723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межбюджетные трансферты на осуществление переданных полномочий городского и сельских поселений по принятию участия в подготовке на основе генеральных планов поселения документации по планировке территории, выдаче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подготовка местных нормативов градостроительного проектирования поселений, подготовка, утверждение и выдача градостроительных планов земельных участков, согласование переустройства и перепланировки жилых помещений; установление и изменение адресов и адресных ориентиров объектам адресации, расположенным на территории поселения; обеспечение реализации документов территориального планирования (генерального плана поселения), правил землепользования и застройки поселения, осуществление контроля за их выполнением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89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3</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7</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направления програмных расходов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999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ловно-утвержденные расходы в рамках непрограммных расходов органов местного самоуправления Туриловского сельского поселения (Специальные рас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2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233,1</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1,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первичного воинского учета на территориях, где отсутствуют военные комиссариаты в рамках непрограмных расходов органов местного самоуправления Туриловского сельского поселения (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511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7</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7</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первичного воинского учета на территориях, где отсутствуют военные комиссариаты в рамках непрограмных расходов органов местного самоуправления Турилов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511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Иные межбюджетные трансферты на осуществление переданных полномочий городского и сельских поселений по созданию, содержанию и организации деятельности аварийно-спасательных формирований в рамках подпрограммы «Предупреждение и ликвидация чрезвычайных ситуаций» муниципальной программы Тури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2 89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1</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 защите населения и территории от чрезвычайных ситуаций природного и техногенного характера в рамках подпрограммы «Предупреждение и ликвидация чрезвычайных ситуаций» муниципальной программы Тури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2 89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обеспечению и повышению уровня безопасности на водных объектах в рамках подпрограммы «Обеспечение безопасности на водах и пожарная безопасность» муниципальной программы Тури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3 29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5</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мероприятия по усилению антитеррористической защищённости объектов в рамках подпрограммы «Профилактика экстремизма и терроризма в Туриловском сельском поселении» муниципальной программы Турилов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2 292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содержание автомобильных дорог общего пользования местного значения в рамках подпрограммы «Развитие транспортной инфраструктуры Туриловского сельского поселения» муниципальной программы Тури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735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6,3</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6,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межбюджетные трансферты из бюджета Миллеровского района бюджетам поселений на 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Туриловского сельского поселения» муниципальной программы Тури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850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7</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Расходы на ремонт и содержание объектов коммунального хозяйства в рамках подпрограммы «Мероприятия в области коммунального хозяйства»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290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5,5</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5,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ремонт и содержание сетей уличного освещения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9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9,5</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9,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зеленение территории поселения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9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содержание мест захоронения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90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5</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прочие мероприятия по благоустройству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9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0,8</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0,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Расходы на обеспечение деятельности (оказание услуг) муниципальных учреждений Туриловского сельского поселения в рамках подпрограммы «№Развитие культурно-досуговой деятельности» муниципальной программы Туриловского сельского поселения «Развитие культуры» (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5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29,6</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43,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Мероприятия по организации и проведению конкурсов, торжественных и иных мероприятий в области культуры в рамках подпрограммы «Развитие культурно-досуговой деятельности» муниципальной программы Туриловского сельского поселения «Развитие культуры» (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29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Расходы на обеспечение деятельности (оказание услуг) муниципальных учреждений Туриловского сельского поселения в рамках подпрограммы «Развитие библиотечного дела» муниципальной программы Туриловского сельского поселения «Развитие культуры»</w:t>
            </w:r>
            <w:r>
              <w:rPr>
                <w:rFonts w:cs="Times New Roman" w:ascii="Times New Roman" w:hAnsi="Times New Roman"/>
                <w:color w:val="000000"/>
                <w:sz w:val="27"/>
                <w:szCs w:val="27"/>
              </w:rPr>
              <w:t xml:space="preserve"> (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2 005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4,8</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4,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та государственной пенсии за выслугу лет лицам, замещавшим муниципальные должности и должности муниципальной службы в рамках подпрограммы «Социальная поддержка отдельных категорий граждан» муниципальной программы Туриловского сельского поселения «Социальная поддержка граждан» (Публичные нормативные социальные выплаты граждана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 1 19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2</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Расходы на обеспечение жильем молодых семей и молодых специалистов, проживающих и работающих в сельской местности в рамках подпрограммы «Обеспечение жильем молодых семей и молодых специалистов, проживающих и работающих в сельской местности» муниципальной программы Туриловского сельского поселения «Обеспечение доступным и комфортным жильем населения Туриловского сельского поселения» (Социальные выплаты гражданам, кроме публичных нормативных социальных выпла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2 29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вещение деятельности органов местного самоуправления в средствах массовой информации в рамках подпрограммы «Информирование населения о деятельности органов местного самоуправления на территории Туриловского сельского поселения» муниципальной программы Турил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29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8,9</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4,3</w:t>
            </w:r>
          </w:p>
        </w:tc>
      </w:tr>
    </w:tbl>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orient="landscape" w:w="16838" w:h="11906"/>
      <w:pgMar w:left="1134"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4:32:00Z</dcterms:created>
  <dc:creator>User</dc:creator>
  <dc:description/>
  <dc:language>en-US</dc:language>
  <cp:lastModifiedBy>User</cp:lastModifiedBy>
  <dcterms:modified xsi:type="dcterms:W3CDTF">2014-02-05T14:32:00Z</dcterms:modified>
  <cp:revision>2</cp:revision>
  <dc:subject/>
  <dc:title/>
</cp:coreProperties>
</file>