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4 год и на плановый пери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 пери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p>
      <w:pPr>
        <w:pStyle w:val="Normal"/>
        <w:spacing w:lineRule="auto" w:line="240" w:before="0" w:after="0"/>
        <w:jc w:val="center"/>
        <w:rPr/>
      </w:pPr>
      <w:r>
        <w:rPr>
          <w:rFonts w:eastAsia="Times New Roman" w:cs="Times New Roman" w:ascii="Times New Roman" w:hAnsi="Times New Roman"/>
          <w:b/>
          <w:bCs/>
          <w:sz w:val="28"/>
          <w:szCs w:val="28"/>
          <w:lang w:eastAsia="ru-RU"/>
        </w:rPr>
        <w:t>по целевым статьям (муниципальным программам Туриловског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льского поселения и непрограммным направления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ятельности), группам (подгруппам) видов расх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ам, подразделам классификации расх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4 год</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5000" w:type="pct"/>
        <w:jc w:val="left"/>
        <w:tblInd w:w="-113" w:type="dxa"/>
        <w:tblLayout w:type="fixed"/>
        <w:tblCellMar>
          <w:top w:w="0" w:type="dxa"/>
          <w:left w:w="108" w:type="dxa"/>
          <w:bottom w:w="0" w:type="dxa"/>
          <w:right w:w="108" w:type="dxa"/>
        </w:tblCellMar>
      </w:tblPr>
      <w:tblGrid>
        <w:gridCol w:w="5104"/>
        <w:gridCol w:w="1512"/>
        <w:gridCol w:w="755"/>
        <w:gridCol w:w="605"/>
        <w:gridCol w:w="755"/>
        <w:gridCol w:w="1474"/>
      </w:tblGrid>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1,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631,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рмативно-методическое обеспечение и организация бюджетного процесс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1,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е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8"/>
                <w:szCs w:val="28"/>
                <w:lang w:eastAsia="ru-RU"/>
              </w:rPr>
              <w:t>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4,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едупреждение и ликвидация чрезвычайных ситуа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безопасности на водах и пожарная безопас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транспортной систем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транспортной инфраструктуры Туриловского сель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85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850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8,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Мероприятия в области коммунального хозяйств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Благоустрой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6,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Информационное общ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общественного порядка и противодействие преступ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офилактика экстремизма и терроризма в Туриловском сельском поселен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культур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6,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библиотечного дел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Социальная поддержка гражда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циальная поддержка отдельных категорий гражда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доступным и комфортным жильем населения Туриловского сель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Обеспечение жильем молодых семей и молодых специалистов проживающих в сельской местности»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ов местного самоуправления Туриловского сель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32:00Z</dcterms:created>
  <dc:creator>User</dc:creator>
  <dc:description/>
  <cp:keywords/>
  <dc:language>en-US</dc:language>
  <cp:lastModifiedBy>Данильченко Н.</cp:lastModifiedBy>
  <dcterms:modified xsi:type="dcterms:W3CDTF">2014-02-06T04:41:00Z</dcterms:modified>
  <cp:revision>3</cp:revision>
  <dc:subject/>
  <dc:title/>
</cp:coreProperties>
</file>