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 сельского поселения</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0.12.2013 № 80</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4 год и на плановый период </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15 и 2016 годов»</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3</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4 год и на плановый</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ериод 2015 и 2016 годов»</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по целевым статьям (муниципальным программам </w:t>
      </w:r>
    </w:p>
    <w:p>
      <w:pPr>
        <w:pStyle w:val="Normal"/>
        <w:tabs>
          <w:tab w:val="clear" w:pos="708"/>
          <w:tab w:val="left" w:pos="9923"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уриловского сельского поселения и непрограммным направлениям деятельности), группам (подгруппам) видов расходов, разделам, подразделам  классификации расходов на плановый период 2015 и 2016 годов</w:t>
      </w:r>
    </w:p>
    <w:p>
      <w:pPr>
        <w:pStyle w:val="Normal"/>
        <w:tabs>
          <w:tab w:val="clear" w:pos="708"/>
          <w:tab w:val="left" w:pos="9923"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23" w:leader="none"/>
        </w:tabs>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bl>
      <w:tblPr>
        <w:tblW w:w="15353" w:type="dxa"/>
        <w:jc w:val="left"/>
        <w:tblInd w:w="-113" w:type="dxa"/>
        <w:tblLayout w:type="fixed"/>
        <w:tblCellMar>
          <w:top w:w="0" w:type="dxa"/>
          <w:left w:w="108" w:type="dxa"/>
          <w:bottom w:w="0" w:type="dxa"/>
          <w:right w:w="108" w:type="dxa"/>
        </w:tblCellMar>
      </w:tblPr>
      <w:tblGrid>
        <w:gridCol w:w="8990"/>
        <w:gridCol w:w="1547"/>
        <w:gridCol w:w="636"/>
        <w:gridCol w:w="567"/>
        <w:gridCol w:w="703"/>
        <w:gridCol w:w="1560"/>
        <w:gridCol w:w="1350"/>
      </w:tblGrid>
      <w:tr>
        <w:trPr/>
        <w:tc>
          <w:tcPr>
            <w:tcW w:w="8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bCs/>
                <w:color w:val="000000"/>
                <w:sz w:val="28"/>
                <w:szCs w:val="28"/>
                <w:lang w:eastAsia="ru-RU"/>
              </w:rPr>
              <w:t>Плановый период</w:t>
            </w:r>
          </w:p>
        </w:tc>
      </w:tr>
      <w:tr>
        <w:trPr/>
        <w:tc>
          <w:tcPr>
            <w:tcW w:w="8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25,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26,1</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655,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684,0</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Нормативно-методическое обеспечение и организация бюджетного процесс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655,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684,0</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е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89,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89,3</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8,9</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4, 2.7, 2.9, 3.2, 4.1, 4.4, 5.1, 5.2, 6.2, 6.3, 6.4,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местных нормативов градостроительного проектирования поселений, подготовка, утверждение и выдача градостроительных планов земельных участков, согласование переустройства и перепланировки жилых помещений; установление и изменение адресов и адресных ориентиров объектам адресации, расположенным на территории поселения; обеспечение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9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програмных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Уплата налогов, сборов и иных платежей)</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1</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Предупреждение и ликвидация чрезвычайных ситуаций»</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безопасности на водах и пожарная безопасно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и повышению уровня безопасности на водных объектах в рамках подпрограммы «Обеспечение безопасности на водах и пожарная безопасность»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9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Развитие транспортной систем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8</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транспортной инфраструктуры Туриловского сельского по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8</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3</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Обеспечение качественными жилищно-коммунальными услугами населения Туриловского сельского по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4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40,3</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Мероприятия в области коммунального хозяй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29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Благоустройств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2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24,8</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посел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рочие мероприятия по благоустройству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0,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0,8</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Информационное обществ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3</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Информирование населения о деятельности органов местного самоуправления на территории Туриловского сельского по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3</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3</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Обеспечение общественного порядка и противодействие преступн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Профилактика экстремизма и терроризма в Туриловском сельском поселени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усилению антитеррористической защищё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292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Развитие культур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64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653,9</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но-досуговой деятельн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35,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49,4</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w:t>
            </w:r>
            <w:r>
              <w:rPr>
                <w:rFonts w:eastAsia="Times New Roman" w:cs="Times New Roman" w:ascii="Times New Roman" w:hAnsi="Times New Roman"/>
                <w:sz w:val="28"/>
                <w:szCs w:val="28"/>
                <w:lang w:eastAsia="ru-RU"/>
              </w:rPr>
              <w:t xml:space="preserve"> (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29,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43,0</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и проведению конкурсов, торжественных и иных мероприятий в области культуры в рамках программы «Развитие культуры» (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библиотечного дел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библиотечного дела» муниципальной программы Туриловского сельского поселения «Развитие культуры»</w:t>
            </w:r>
            <w:r>
              <w:rPr>
                <w:rFonts w:eastAsia="Times New Roman" w:cs="Times New Roman" w:ascii="Times New Roman" w:hAnsi="Times New Roman"/>
                <w:sz w:val="28"/>
                <w:szCs w:val="28"/>
                <w:lang w:eastAsia="ru-RU"/>
              </w:rPr>
              <w:t xml:space="preserve"> (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Социальная поддержка гражда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Социальная поддержка отдельных категорий гражда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19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Обеспечение доступным и комфортным жильем населения Туриловского сельского по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жильем молодых семей и молодых специалистов, проживающих и работающих в Туриловском сельском поселени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уриловского сельского поселения «Обеспечение доступным и комфортным жильем населения Туриловского сельского поселения» (Социальные выплаты гражданам, кроме публичных нормативных  социальных выплат)</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 органов местного самоуправления Туриловского сельского по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5,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5,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но-утвержденные расходы в рамках непрограммных расходов органов местного самоуправления Туриловского сельского поселения (Специальные расход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2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1,3</w:t>
            </w:r>
          </w:p>
        </w:tc>
      </w:tr>
    </w:tbl>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32:00Z</dcterms:created>
  <dc:creator>User</dc:creator>
  <dc:description/>
  <cp:keywords/>
  <dc:language>en-US</dc:language>
  <cp:lastModifiedBy>Данильченко Н.</cp:lastModifiedBy>
  <cp:lastPrinted>2014-02-06T08:43:00Z</cp:lastPrinted>
  <dcterms:modified xsi:type="dcterms:W3CDTF">2014-02-06T04:43:00Z</dcterms:modified>
  <cp:revision>4</cp:revision>
  <dc:subject/>
  <dc:title/>
</cp:coreProperties>
</file>