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№ 8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4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 и на плановый пери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целевым статьям (муниципальным программам Турил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и непрограммным направл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ятельности), группам (подгруппам) видов расход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ам, подразделам классификации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ов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708"/>
        <w:gridCol w:w="567"/>
        <w:gridCol w:w="709"/>
        <w:gridCol w:w="138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2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е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7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8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8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роприятия в области коммуналь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4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2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жевание земельных участ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2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"Развитие культурно-досуговой деятельности"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1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73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 «Развитием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8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Развитие библиотечн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3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2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73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8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Социальная поддержка отдельных категорий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Турил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9 1 90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4:00Z</dcterms:created>
  <dc:creator>User</dc:creator>
  <dc:description/>
  <cp:keywords/>
  <dc:language>en-US</dc:language>
  <cp:lastModifiedBy>Данильченко Н.</cp:lastModifiedBy>
  <cp:lastPrinted>2015-01-14T14:56:00Z</cp:lastPrinted>
  <dcterms:modified xsi:type="dcterms:W3CDTF">2015-01-14T11:56:00Z</dcterms:modified>
  <cp:revision>35</cp:revision>
  <dc:subject/>
  <dc:title/>
</cp:coreProperties>
</file>