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5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771"/>
        <w:gridCol w:w="594"/>
        <w:gridCol w:w="954"/>
        <w:gridCol w:w="13041"/>
        <w:gridCol w:w="402"/>
      </w:tblGrid>
      <w:tr>
        <w:trPr>
          <w:trHeight w:val="397" w:hRule="atLeast"/>
          <w:cantSplit w:val="true"/>
        </w:trPr>
        <w:tc>
          <w:tcPr>
            <w:tcW w:w="4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1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6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Собрания депутатов Турилов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 № 8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еровского района на 2014 год и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и 2016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уриловского сельского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Миллеровского района на 2014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плановый период 2015 и 2016 годов»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9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1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9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1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1625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Расходы за счет иных межбюджетных трансфертов, предоставляемых бюджету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Туриловского сельского поселения  Миллеровского района из бюджет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Миллеровского района за счет субсидий  областного бюджета, 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собственных средств  бюджета поселения для софинансирования расходных обязательств,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возникающих при выполнении полномочий органов  местного самоу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о вопросам местного значения поселений на 2014 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5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2551"/>
        <w:gridCol w:w="3402"/>
        <w:gridCol w:w="4935"/>
      </w:tblGrid>
      <w:tr>
        <w:trPr>
          <w:trHeight w:val="256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офинансирования особо важных и (или) 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256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15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5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иллеровского райо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счет средств бюджета Туриловского сельского поселения Миллеровского района</w:t>
            </w:r>
          </w:p>
        </w:tc>
      </w:tr>
      <w:tr>
        <w:trPr>
          <w:trHeight w:val="9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вышение заработной платы работникам муниципальных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1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11:00Z</dcterms:created>
  <dc:creator>GHOST</dc:creator>
  <dc:description/>
  <cp:keywords/>
  <dc:language>en-US</dc:language>
  <cp:lastModifiedBy>Данильченко Н.</cp:lastModifiedBy>
  <cp:lastPrinted>2014-12-08T13:09:00Z</cp:lastPrinted>
  <dcterms:modified xsi:type="dcterms:W3CDTF">2015-01-14T11:57:00Z</dcterms:modified>
  <cp:revision>15</cp:revision>
  <dc:subject/>
  <dc:title>РОССИЙСКАЯ ФЕДЕРАЦИЯ</dc:title>
</cp:coreProperties>
</file>