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целевым статьям (муниципальным программам Турил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и непрограммным направл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ятельности), группам (подгруппам) видов расход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ам, подразделам классификации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ов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708"/>
        <w:gridCol w:w="567"/>
        <w:gridCol w:w="709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65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4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3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жевание земельных участ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"Развитие культурно-досуговой деятельности"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2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7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 «Развитием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8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2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7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8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доступным и комфортным жильем населения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жильем молодых семей и молодых специалистов проживающих в сельской местно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9 1 90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4:00Z</dcterms:created>
  <dc:creator>User</dc:creator>
  <dc:description/>
  <cp:keywords/>
  <dc:language>en-US</dc:language>
  <cp:lastModifiedBy>User</cp:lastModifiedBy>
  <cp:lastPrinted>2014-11-14T08:25:00Z</cp:lastPrinted>
  <dcterms:modified xsi:type="dcterms:W3CDTF">2014-11-14T05:27:00Z</dcterms:modified>
  <cp:revision>28</cp:revision>
  <dc:subject/>
  <dc:title/>
</cp:coreProperties>
</file>