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 целевым статьям (муниципальным программам Турил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ельского поселения и непрограммным направления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еятельности), группам (подгруппам) видов расходов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азделам, подразделам классификации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бюджетов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18"/>
        <w:gridCol w:w="708"/>
        <w:gridCol w:w="567"/>
        <w:gridCol w:w="709"/>
        <w:gridCol w:w="1383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53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Управление муниципальными финансами и создание условий для эффективного управления муниципальными финансам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5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е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7"/>
                <w:szCs w:val="2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</w:t>
            </w: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,2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ожарная безопас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едупреждение и ликвидация чрезвычайных ситуаци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транспортной систем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транспортной инфраструктуры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36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роприятия в области коммунального хозяйст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Благоустрой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3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Межевание земельных участков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Информационное общество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Информирование населения о деятельности органов местного самоуправления на территории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общественного порядка и противодействие преступ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Профилактика экстремизма и терроризма в Туриловском сельском поселени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Развитие культуры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7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Развитие культурно-досуговой деятель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11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"Развитие культурно-досуговой деятельности"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Развитие библиотечного дел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Социальная поддержка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 «Социальная поддержка отдельных категорий граждан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ая программа Туриловского сельского поселения «Обеспечение доступным и комфортным жильем населения Туриловского сельского посел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одпрограмма «Обеспечение жильем молодых семей и молодых специалистов проживающих в сельской местности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социальных выпла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ов местного самоуправления Турил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7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нансовое обеспечение непредвиден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0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99 1 901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User</dc:creator>
  <dc:description/>
  <cp:keywords/>
  <dc:language>en-US</dc:language>
  <cp:lastModifiedBy>User</cp:lastModifiedBy>
  <cp:lastPrinted>2014-08-08T14:57:00Z</cp:lastPrinted>
  <dcterms:modified xsi:type="dcterms:W3CDTF">2014-10-03T06:09:00Z</dcterms:modified>
  <cp:revision>23</cp:revision>
  <dc:subject/>
  <dc:title/>
</cp:coreProperties>
</file>