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реш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20.12.2013 № 8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ллеровского района на 2014 год и на плановый пери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015 и 2016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«О бюдже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уриловского сельского поселения Миллеров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йона на 2014 год и на плановый пери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Ведомственная структура расходов бюджета Туриловского сель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еления 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(тыс. рублей)</w:t>
      </w:r>
    </w:p>
    <w:tbl>
      <w:tblPr>
        <w:tblW w:w="102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51"/>
        <w:gridCol w:w="670"/>
        <w:gridCol w:w="605"/>
        <w:gridCol w:w="1418"/>
        <w:gridCol w:w="709"/>
        <w:gridCol w:w="125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 Туриловского сельского посе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653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29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"Обеспечение жильем молодых семей и молодых специалистов, проживающих и работающих в сельской местности"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8-08T14:49:00Z</cp:lastPrinted>
  <dcterms:modified xsi:type="dcterms:W3CDTF">2014-09-11T10:33:00Z</dcterms:modified>
  <cp:revision>22</cp:revision>
  <dc:subject/>
  <dc:title/>
</cp:coreProperties>
</file>