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065" w:leader="none"/>
        </w:tabs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решение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Туриловского сельского поселения 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12.2013  № 80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 и на плановый период</w:t>
      </w:r>
    </w:p>
    <w:p>
      <w:pPr>
        <w:pStyle w:val="Normal"/>
        <w:spacing w:lineRule="auto" w:line="240" w:before="0" w:after="0"/>
        <w:ind w:right="-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и 201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на 201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на плановый период 2015 и 2016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 разделам и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правлениям деятельности), группам (подгруппам) видов расх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ификации расходов бюджета на 2014 год</w:t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3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671"/>
        <w:gridCol w:w="605"/>
        <w:gridCol w:w="1418"/>
        <w:gridCol w:w="708"/>
        <w:gridCol w:w="1139"/>
      </w:tblGrid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653,2</w:t>
            </w:r>
          </w:p>
        </w:tc>
      </w:tr>
      <w:tr>
        <w:trPr>
          <w:trHeight w:val="332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0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3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59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ам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1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94,2</w:t>
            </w:r>
          </w:p>
        </w:tc>
      </w:tr>
      <w:tr>
        <w:trPr>
          <w:trHeight w:val="27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Туриловского сельского посе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00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7</w:t>
            </w:r>
          </w:p>
        </w:tc>
      </w:tr>
      <w:tr>
        <w:trPr>
          <w:trHeight w:val="538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723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принятию участия в подготовке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подготовка местных нормативов градостроительного проектирования поселений, подготовка, утверждение и выдача градостроительных планов земельных участков, согласование переустройства и перепланировки жилых помещений; установление и изменение адресов и адресных ориентиров объектам адресации, расположенным на территории поселения; обеспечение реализации документов территориального планирования (генерального плана поселения), правил землепользования и застройки поселения, осуществление контроля за их выполнением в рамках непрограмных расходов органов местного самоуправления Туриловского сельского поселения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по диспансеризации муниципальных служащих в рамках подпрограммы «Нормативно-методическое обеспечение и организация бюджетного процесса» муниципальной программы 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 29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,5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програмных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2 99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Администрации Миллеровского района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Миллеровского район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2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2,3</w:t>
            </w:r>
          </w:p>
        </w:tc>
      </w:tr>
      <w:tr>
        <w:trPr>
          <w:trHeight w:val="348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по обеспечению противопожарной безопасности в рамках подпрограммы «Пожарная безопасность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9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0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городского и сельских поселений по созданию, содержанию и организации деятельности аварийно-спасательных формирований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 на осуществление переданных полномочий  городского и сельских поселений по организации и осуществлению мероприятий по гражданской обороне, защите населения и территории от чрезвычайных ситуаций природного и техногенного характера в рамках подпрограммы «Предупреждение и ликвидация чрезвычайных ситуаций» муниципальной программы Турил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межбюджетные трансферт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89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усилению антитеррористической защищённости объектов в рамках подпрограммы «Профилактика экстремизма и терроризма в Туриловском сельском поселении» муниципальной программы Туриловского сельского поселения «Обеспечение общественного порядка и противодействие преступност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2 292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73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6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, на осуществление полномочий в отношении автомобильных дорог общего пользования местного значения поселений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 из бюджета Миллеровского района бюджетам поселений на софинансирование расходов на ремонт и содержание автомобильных дорог общего пользования местного значения в рамках подпрограммы «Развитие транспортной инфраструктуры Туриловского сельского поселения» муниципальной программы Турил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85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,7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емлеустройству и землепользованию в рамках подпрограммы «Межевание земельных участков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3 29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47,3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09,8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29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5,6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сетей уличного освещ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2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,0</w:t>
            </w:r>
          </w:p>
        </w:tc>
      </w:tr>
      <w:tr>
        <w:trPr>
          <w:trHeight w:val="30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чие мероприятия по благоустройству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9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2,1</w:t>
            </w:r>
          </w:p>
        </w:tc>
      </w:tr>
      <w:tr>
        <w:trPr>
          <w:trHeight w:val="160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зервный фонд Правительства Ростовской области на финансовое обеспечение непредвиденных расходов в рамках непрограммных расходов органов местного самоуправления Турил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1 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1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, КИНЕМАТОГРАФ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127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0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роприятия по организации и проведению конкурсов, торжественных и иных мероприятий в области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 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9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библиотечного дела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2 00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16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АЯ ПОЛИТИК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4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урил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Социальная поддержка граждан» (Публичные нормативные социальные выплаты гражданам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9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ЦИАЛЬНОЕ ОБЕСПЕЧЕНИЕ НАСЕЛЕНИЯ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31"/>
                <w:szCs w:val="31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обеспечение жильем молодых семей и молодых специалистов, проживающих и работающих в сельской местности в рамках подпрограммы «Обеспечение жильем молодых семей и молодых специалистов, проживающих и работающих в сельской местности» муниципальной программы Туриловского сельского поселения «Обеспечение доступным и комфортным жильем населения Туриловского сельского поселения» (Социальные выплаты гражданам, кроме публичных норматив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циальных выплат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 2 29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СТВА МАССОВОЙ ИНФОРМАЦИИ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иодическая печать и издательства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32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9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4:00Z</dcterms:created>
  <dc:creator>User</dc:creator>
  <dc:description/>
  <cp:keywords/>
  <dc:language>en-US</dc:language>
  <cp:lastModifiedBy>User</cp:lastModifiedBy>
  <cp:lastPrinted>2014-08-08T15:04:00Z</cp:lastPrinted>
  <dcterms:modified xsi:type="dcterms:W3CDTF">2014-09-11T10:33:00Z</dcterms:modified>
  <cp:revision>26</cp:revision>
  <dc:subject/>
  <dc:title/>
</cp:coreProperties>
</file>